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Актуальные вопросы по подготовке к приему годовых отчетов з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тизиатр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БУЗ АО «Амурский областной противотуберкулезный диспансер»</w:t>
      </w:r>
    </w:p>
    <w:p>
      <w:pPr>
        <w:pStyle w:val="Normal"/>
        <w:rPr>
          <w:rStyle w:val="InternetLink"/>
        </w:rPr>
      </w:pPr>
      <w:r>
        <w:rPr/>
        <w:t xml:space="preserve">телефон 8(924) 442-88-79, e-mail: </w:t>
      </w:r>
      <w:hyperlink r:id="rId2">
        <w:r>
          <w:rPr>
            <w:rStyle w:val="InternetLink"/>
          </w:rPr>
          <w:t>aoptd@amurzdrav.ru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необходимых документов для предоставления за 2024г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bCs/>
        </w:rPr>
      </w:pPr>
      <w:r>
        <w:rPr>
          <w:bCs/>
        </w:rPr>
        <w:t xml:space="preserve">Форма №8 «Сведения о заболеваниях активным туберкулезом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>
          <w:bCs/>
        </w:rPr>
      </w:pPr>
      <w:r>
        <w:rPr>
          <w:bCs/>
        </w:rPr>
        <w:t>Форма №33 «Сведения о больных туберкулезо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Контроль ф8 и ф33 (на электронном носител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>
          <w:bCs/>
        </w:rPr>
      </w:pPr>
      <w:r>
        <w:rPr>
          <w:bCs/>
        </w:rPr>
        <w:t>Конъюнктурный отчет врача-фтизиатра за 2024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Список впервые выявленных больных с сочетанием туберкулеза органов дыхания и туберкулёза внеторокальных локализ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Список впервые выявленных больных с множественными внеторакальными формами туберкуле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>
          <w:bCs/>
        </w:rPr>
      </w:pPr>
      <w:r>
        <w:rPr>
          <w:bCs/>
        </w:rPr>
        <w:t>Отчёт по иммунодиагностике (таблиц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Отчет по микробиологической диагностике туберкулеза (заполняется зав. клинико-диагностической лабораторией медицинской организации, составляется в целом по территор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Информация о результатах лечения больных с МЛУ, ШЛУ ТБ, зарегистрированных  на лечение по IV, V РХТ</w:t>
      </w:r>
    </w:p>
    <w:p>
      <w:pPr>
        <w:pStyle w:val="Normal"/>
        <w:ind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color w:val="FF0000"/>
        </w:rPr>
        <w:t xml:space="preserve">Нижеобозначенный перечень необходимо предоставить до 23.12.2024г. предпочтительно на бумажном носителе при невозможности в электронном виде, сформировав архив из всех вышеперечисленных документов, с пометкой: Название медицинской организации, Планы 202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bCs/>
        </w:rPr>
      </w:pPr>
      <w:r>
        <w:rPr>
          <w:bCs/>
        </w:rPr>
        <w:t>План работы на 202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Исполнение решений межведомственной комиссии по борьбе с туберкулезом в Амурской области, противотуберкулезной комиссии министерства здравоохранения Амурской области, если проводились в текущем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Комплексный план по снижению заболеваемости и смертности от туберкулеза на 2023-2025г., утвержденный руководителем медицинской организации, согласованный с главами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План флюорографического обследования населения района, План иммунодиагностики туберкулеза детского населения района, утвержденные руководителем медицинской организации и согласованные территориальным отделом Роспотребнадз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План флюорографического обследования населения района передвижной флюорографической установкой, утвержденный руководителем медицинской организации, согласованный с главами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>Все отчеты в рамках ежемесячного мониторинга, с нарастающим итогом за 2024 год предоставляются до 28.12.2024 года электронной почтой</w:t>
      </w:r>
      <w:hyperlink r:id="rId3">
        <w:r>
          <w:rPr>
            <w:rStyle w:val="InternetLink"/>
            <w:bCs/>
          </w:rPr>
          <w:t xml:space="preserve"> aoptd@amurzdrav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/>
        <w:t xml:space="preserve"> </w:t>
      </w:r>
      <w:r>
        <w:rPr>
          <w:bCs/>
        </w:rPr>
        <w:t>При сдаче годового отчета при себе иметь ПАСПОРТ УЧАСТКА, ф.089/у по всем впервые зарегистрированным, и случаям рецидива в 2024 году, (а также впервые зарегистрированным, и случаям рецидива в 2023 году), ф.030-4у «Карта диспансерного наблюдения» на всех активных больных в обязатель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/>
        <w:t xml:space="preserve"> </w:t>
      </w:r>
      <w:r>
        <w:rPr>
          <w:bCs/>
        </w:rPr>
        <w:t xml:space="preserve">Схема конъюнктурного отчета, приложения по детству находятся в папке </w:t>
      </w:r>
      <w:r>
        <w:rPr>
          <w:bCs/>
          <w:u w:val="single"/>
        </w:rPr>
        <w:t>«Фтизиатрия 2024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/>
      </w:pPr>
      <w:r>
        <w:rPr>
          <w:bCs/>
        </w:rPr>
        <w:t xml:space="preserve">Вопросы по составлению годового отчета направлять электронной почтой </w:t>
      </w:r>
      <w:hyperlink r:id="rId4">
        <w:r>
          <w:rPr>
            <w:rStyle w:val="InternetLink"/>
            <w:bCs/>
          </w:rPr>
          <w:t>aoptd@amurzdrav.ru</w:t>
        </w:r>
      </w:hyperlink>
      <w:r>
        <w:rPr>
          <w:bCs/>
        </w:rPr>
        <w:t>, либо по телефону 8(416)2 390 659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bCs/>
      <w:i/>
      <w:i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td@amurzdrav.ru" TargetMode="External"/><Relationship Id="rId3" Type="http://schemas.openxmlformats.org/officeDocument/2006/relationships/hyperlink" Target="mailto:aoptd@amurzdrav.ru" TargetMode="External"/><Relationship Id="rId4" Type="http://schemas.openxmlformats.org/officeDocument/2006/relationships/hyperlink" Target="mailto:aoptd@amurzdrav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3:59:00Z</dcterms:created>
  <dc:creator>Jenja</dc:creator>
  <dc:description/>
  <cp:keywords/>
  <dc:language>en-US</dc:language>
  <cp:lastModifiedBy>OMK1</cp:lastModifiedBy>
  <cp:lastPrinted>2023-01-12T10:06:00Z</cp:lastPrinted>
  <dcterms:modified xsi:type="dcterms:W3CDTF">2024-12-23T07:22:00Z</dcterms:modified>
  <cp:revision>171</cp:revision>
  <dc:subject/>
  <dc:title/>
</cp:coreProperties>
</file>