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ребования к годовому отчету по разделу:  </w:t>
      </w:r>
    </w:p>
    <w:p>
      <w:pPr>
        <w:pStyle w:val="Normal"/>
        <w:jc w:val="center"/>
        <w:rPr/>
      </w:pPr>
      <w:r>
        <w:rPr>
          <w:b/>
          <w:bCs/>
          <w:sz w:val="28"/>
        </w:rPr>
        <w:t>оказание противотуберкулезной помощи детям и подросткам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Для более полного анализа противотуберкулезных мероприятий среди детского населения Новосибирский НИИ туберкулеза просит вас представлять в годовом отчете следующие данные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 по иммунодиагностике (форма отчета прилагается, таблицы №№ 1; 2.)</w:t>
      </w:r>
    </w:p>
    <w:p>
      <w:pPr>
        <w:pStyle w:val="Normal"/>
        <w:jc w:val="both"/>
        <w:rPr/>
      </w:pPr>
      <w:r>
        <w:rPr>
          <w:b/>
          <w:i/>
          <w:sz w:val="28"/>
        </w:rPr>
        <w:t>Пояснение к заполнению таблиц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заполнении таблицы №1, в графу 2 должны быть включены все дети, данной возрастной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заполнении таблицы №2, в графу 2 включаются дети из графы 2 таблицы №1, из групп риска подлежащие обследованию 2 раз в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тчет по специфической профилактике: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оличество детей, родившихся в отчетном году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акцинировано в роддом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вакцинировано до 1 года в поликлиниках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сталось на конец года без БЦЖ: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  <w:t>из них: мед.отводы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каз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количество детей, получивших </w:t>
      </w:r>
      <w:r>
        <w:rPr>
          <w:sz w:val="28"/>
          <w:lang w:val="en-US"/>
        </w:rPr>
        <w:t>I</w:t>
      </w:r>
      <w:r>
        <w:rPr>
          <w:sz w:val="28"/>
        </w:rPr>
        <w:t xml:space="preserve"> ревакцинаци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рты регистрации больного с осложнением после иммунизации туберкулезной вакциной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кты расследования случаев смерти детей и подростков от туберкулеза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Главный внештатный детский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специалист фтизиатр СФО                                                        Павленок И.В. </w:t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4:37:00Z</dcterms:created>
  <dc:creator>Jenja</dc:creator>
  <dc:description/>
  <cp:keywords/>
  <dc:language>en-US</dc:language>
  <cp:lastModifiedBy>omo-pavlenok</cp:lastModifiedBy>
  <cp:lastPrinted>2014-12-01T13:14:00Z</cp:lastPrinted>
  <dcterms:modified xsi:type="dcterms:W3CDTF">2017-11-30T03:08:00Z</dcterms:modified>
  <cp:revision>24</cp:revision>
  <dc:subject/>
  <dc:title/>
</cp:coreProperties>
</file>