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заболевших внелегочными формами туберкулеза в субъекте РФ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бсолютные чис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450" w:type="pct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12"/>
        <w:gridCol w:w="838"/>
        <w:gridCol w:w="838"/>
        <w:gridCol w:w="1111"/>
        <w:gridCol w:w="1127"/>
        <w:gridCol w:w="824"/>
        <w:gridCol w:w="836"/>
        <w:gridCol w:w="1112"/>
        <w:gridCol w:w="1126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нфицированные ВИЧ 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ицированные ВИЧ 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вые выявле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ди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реди в/в и рецидивов суммарно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вые выявле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ди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Т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реди в/в и рецидивов суммарно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ые формы, в т.ч.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. ЦН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б. МПО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. ЖП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Л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ь расшифровку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сумма строк 1-6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ври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. ВГЛ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ен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к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 и боле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ные формы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Туб. ЦНС – туберкулез мозговых оболочек и центральной нервной системы; Туб. МПО – туберкулез мочевых и мужских половых органов; Туб. ЖПО - туберкулез женских половых органов; УГТ – урогенитальный туберкулез суммарно; КСТ – костно-суставной туберкулез; ТПЛУ – туберкулез периферических лимфатических узлов; Туб. ВГЛУ – туберкулез внутригрудных лимфоузлов; множественные локализации – несколько внелегочных локализаций; сочетанные формы – внелегочные локализации в сочетании с туберкулезом легких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micallto">
    <w:name w:val="wmi-callto"/>
    <w:basedOn w:val="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Cit">
    <w:name w:val="cit"/>
    <w:basedOn w:val="1"/>
    <w:qFormat/>
    <w:rPr/>
  </w:style>
  <w:style w:type="character" w:styleId="Refjournal">
    <w:name w:val="ref-journal"/>
    <w:basedOn w:val="1"/>
    <w:qFormat/>
    <w:rPr/>
  </w:style>
  <w:style w:type="character" w:styleId="Refvol">
    <w:name w:val="ref-vol"/>
    <w:basedOn w:val="1"/>
    <w:qFormat/>
    <w:rPr/>
  </w:style>
  <w:style w:type="character" w:styleId="Nowrap">
    <w:name w:val="nowrap"/>
    <w:basedOn w:val="1"/>
    <w:qFormat/>
    <w:rPr/>
  </w:style>
  <w:style w:type="character" w:styleId="Elementcitation">
    <w:name w:val="element-citation"/>
    <w:basedOn w:val="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mcitationidslabel">
    <w:name w:val="fm-citation-ids-labe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Kwdtext">
    <w:name w:val="kwd-text"/>
    <w:basedOn w:val="1"/>
    <w:qFormat/>
    <w:rPr/>
  </w:style>
  <w:style w:type="character" w:styleId="Fmvolissdate">
    <w:name w:val="fm-vol-iss-date"/>
    <w:basedOn w:val="1"/>
    <w:qFormat/>
    <w:rPr/>
  </w:style>
  <w:style w:type="character" w:styleId="Doi">
    <w:name w:val="doi"/>
    <w:basedOn w:val="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Uincbitogglermastertext">
    <w:name w:val="ui-ncbitoggler-master-text"/>
    <w:basedOn w:val="1"/>
    <w:qFormat/>
    <w:rPr/>
  </w:style>
  <w:style w:type="character" w:styleId="Source">
    <w:name w:val="sour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qFormat/>
    <w:rPr>
      <w:color w:val="0011FF"/>
      <w:sz w:val="20"/>
      <w:u w:val="single"/>
    </w:rPr>
  </w:style>
  <w:style w:type="character" w:styleId="A0">
    <w:name w:val="A0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kulchavenya</dc:creator>
  <dc:description/>
  <cp:keywords/>
  <dc:language>en-US</dc:language>
  <cp:lastModifiedBy>OMK1</cp:lastModifiedBy>
  <cp:lastPrinted>1995-11-21T17:41:00Z</cp:lastPrinted>
  <dcterms:modified xsi:type="dcterms:W3CDTF">2024-12-23T07:25:00Z</dcterms:modified>
  <cp:revision>2</cp:revision>
  <dc:subject/>
  <dc:title/>
</cp:coreProperties>
</file>