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 ОТЧЕТ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илактике ВИЧ-инфекции, вакцинопрофилактике и инфекционной безопасно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едицинской организации 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(Ф.И.О. должность)___________________________телефон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главного врача 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.П.                                                                                         «_____»__________20___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ПАСПОРТНАЯ Ч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Наименование медицинской организации 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Индекс, адрес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Телефон, факс, электронный адрес______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</w:t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780"/>
        <w:gridCol w:w="1980"/>
        <w:gridCol w:w="1915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лност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телефон/фак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товый телефо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4.1. Главный вра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Ответственный по вопросам профилактики ВИЧ/СПИДа (с указанием даты и № приказа о назначении на 2020 год)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. Ответственный за диспансерное наблюдение за ВИЧ-инфицированными (с указанием даты и № приказа о назначении на 2020 год)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4. Врач инфекциони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5. Ответственный по вопросам организации иммунопрофилактики (с указанием даты и № приказа о назначении на 2020 год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6. Врач эпидемиолог (при налич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7. Помощник врача эпидемиолога (при налич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* предоставить копии приказ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 Число коек в стационаре/в т.ч. в дневном стационаре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исло посещений в поликлинике (в </w:t>
      </w:r>
      <w:r>
        <w:rPr>
          <w:b/>
          <w:sz w:val="27"/>
          <w:szCs w:val="27"/>
        </w:rPr>
        <w:t xml:space="preserve">сутки </w:t>
      </w:r>
      <w:r>
        <w:rPr>
          <w:sz w:val="27"/>
          <w:szCs w:val="27"/>
        </w:rPr>
        <w:t xml:space="preserve">и в целом </w:t>
      </w:r>
      <w:r>
        <w:rPr>
          <w:b/>
          <w:sz w:val="27"/>
          <w:szCs w:val="27"/>
        </w:rPr>
        <w:t>за год</w:t>
      </w:r>
      <w:r>
        <w:rPr>
          <w:sz w:val="27"/>
          <w:szCs w:val="27"/>
        </w:rPr>
        <w:t>) 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. Перечислить отделения и число коек в них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7. Количество: участковых больниц _____, амбулаторий _____,ФАПов 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. Штатное расписание/физические лица (в общем на территории) всего:  врачей _____,среднего медперсонала _____, младшего медперсонала ________. Число штатных должностей врачей инфекционистов, оказывающих медицинскую помощь пациентам с ВИЧ-инфекцией______, число занятых должностей врачей инфекционистов, оказывающих медицинскую помощь пациентам с ВИЧ-инфекцией______, число физических лиц основных работников на занятых должностях врачей-инфекционистов, оказывающих медицинскую помощь пациентам с ВИЧ-инфекцией______. Число врачей-инфекционистов в учреждении ____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 xml:space="preserve">. ПРОФИЛАКТИКА  ИСМП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инфекций, связанных с оказанием медицинской помощи)</w:t>
      </w:r>
    </w:p>
    <w:p>
      <w:pPr>
        <w:pStyle w:val="Normal"/>
        <w:jc w:val="both"/>
        <w:rPr/>
      </w:pPr>
      <w:r>
        <w:rPr>
          <w:sz w:val="27"/>
          <w:szCs w:val="27"/>
        </w:rPr>
        <w:t>9. Наличие бактериологической лаборатории (да, нет) 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0. Наименование организации, с которой заключен договор на проведение лабораторных исследований при отсутствии баклаборатории, (приложить копию договора) _____________________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1. Наличие дезинфекционных камер (тип, год установки, в рабочем состоянии да/нет)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2. Наличие ЦСО в медицинской организации (да, нет), способ стерилизации мединструментария _______________________ ______________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3. Лабораторные исследования объектов окружающей среды по отделениям по данным бактериологической и клинической лабораторий медицинской организации и отдельно результатов лабораторного исследования объектов внешней среды, проведенных в 2019 году при надзорных мероприятиях Управления Роспотребнадзора по Амурской области и его территориальных отделов (приложение 1) с аналитической справкой по санитарному фону и копией акта проверки медицинской организации Управлением Роспотребнадзора по Амурской области в 2019 году. </w:t>
      </w:r>
    </w:p>
    <w:p>
      <w:pPr>
        <w:pStyle w:val="Normal"/>
        <w:jc w:val="both"/>
        <w:rPr/>
      </w:pPr>
      <w:r>
        <w:rPr>
          <w:sz w:val="27"/>
          <w:szCs w:val="27"/>
        </w:rPr>
        <w:t>14. Обследование персонала на ВИЧ-инфекцию и парентеральные гепатиты, дата и № приказа по учреждению __________________________________________________________________________________________________(приложение 2).</w:t>
      </w:r>
    </w:p>
    <w:p>
      <w:pPr>
        <w:pStyle w:val="Normal"/>
        <w:jc w:val="both"/>
        <w:rPr/>
      </w:pPr>
      <w:r>
        <w:rPr>
          <w:sz w:val="27"/>
          <w:szCs w:val="27"/>
        </w:rPr>
        <w:t>15. В случае регистрации в медицинской организации гнойно-септических инфекций новорожденных и родильниц представить копии актов эпидемиологического расследования случая ГС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6. </w:t>
      </w:r>
      <w:r>
        <w:rPr>
          <w:bCs/>
          <w:sz w:val="27"/>
          <w:szCs w:val="27"/>
        </w:rPr>
        <w:t>С</w:t>
      </w:r>
      <w:r>
        <w:rPr>
          <w:sz w:val="27"/>
          <w:szCs w:val="27"/>
        </w:rPr>
        <w:t>ведения о качественном и количественном составе фармацевтических и медицинских отходов, образовавшихся в медицинской организации (при себе иметь технологические журналы учета медицинских отходов) (приложение 3).</w:t>
      </w:r>
    </w:p>
    <w:p>
      <w:pPr>
        <w:pStyle w:val="Normal"/>
        <w:jc w:val="both"/>
        <w:rPr/>
      </w:pPr>
      <w:r>
        <w:rPr>
          <w:sz w:val="27"/>
          <w:szCs w:val="27"/>
        </w:rPr>
        <w:t>17. Сведения об эпидемиологическом обеспечении медицинских организаций и ИСМП (приложение 4).</w:t>
      </w:r>
    </w:p>
    <w:p>
      <w:pPr>
        <w:pStyle w:val="TextBody"/>
        <w:jc w:val="both"/>
        <w:rPr/>
      </w:pPr>
      <w:r>
        <w:rPr>
          <w:b w:val="false"/>
          <w:sz w:val="27"/>
          <w:szCs w:val="27"/>
        </w:rPr>
        <w:t>18. Частота выявления поверхностного антигена вируса гепатита В (HBsAg) и антител к вирусу гепатита С (анти-HCV) у населения, подлежащего обследованию. Заболеваемость вирусными гепатитами В и С среди медработников (приложение 5).</w:t>
      </w:r>
    </w:p>
    <w:p>
      <w:pPr>
        <w:pStyle w:val="Normal"/>
        <w:jc w:val="both"/>
        <w:rPr/>
      </w:pPr>
      <w:r>
        <w:rPr>
          <w:sz w:val="27"/>
          <w:szCs w:val="27"/>
        </w:rPr>
        <w:t>19. Информация о результатах освидетельствования иностранных граждан и лиц без гражданства при оформлении вида на жительство или разрешения на работу за 2019 год на электронном носителе (приложение 6).</w:t>
      </w:r>
    </w:p>
    <w:p>
      <w:pPr>
        <w:pStyle w:val="Normal"/>
        <w:ind w:right="-82" w:hanging="0"/>
        <w:jc w:val="both"/>
        <w:rPr/>
      </w:pPr>
      <w:r>
        <w:rPr>
          <w:sz w:val="27"/>
          <w:szCs w:val="27"/>
        </w:rPr>
        <w:t>20. Сведения о проведении лабораторной диагностики возбудителей инфекционных заболеваний на базе лаборатории подведомственной медицинской организации (приложение 7).</w:t>
      </w:r>
    </w:p>
    <w:p>
      <w:pPr>
        <w:pStyle w:val="Normal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  <w:t>21. Обеспеченность медицинских организаций на случай пандемии гриппа (приложение 8) с предоставлением копии плана перепрофилирования стационаров под госпитальную базу и документов, подтверждающих наличие стоящих на балансе ИВЛ и пульс-оксиметров (инвентарные карточки).</w:t>
      </w:r>
    </w:p>
    <w:p>
      <w:pPr>
        <w:pStyle w:val="Normal"/>
        <w:jc w:val="both"/>
        <w:rPr/>
      </w:pPr>
      <w:r>
        <w:rPr>
          <w:sz w:val="27"/>
          <w:szCs w:val="27"/>
        </w:rPr>
        <w:t>22. Обеспеченность бактерицидными облучателями: Расчетная потребность облучателей _______, в том числе рециркуляторного типа _______. Имеется облучателей _______, в том числе рециркуляторного типа 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3. Сведения о враче эпидемиологи и/или помощнике эпидемиолога (приложение 9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4. Отчет о реализации комплексного плана мероприятий по профилактике инфекций, связанных с оказанием медицинской помощи, в медицинских организациях Амурской области на 2017-2021 годы по каждому пункту в части компетенции.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ВИЧ-ИНФЕКЦ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5. Движение диагностических средств, применяемых в целях выявления лиц, инфицированных ВИЧ, закупленных из разных источников финансирования в отчетном году (приложение 10)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26. Форма годового отчета «Мониторинг проведения организационных, профилактических и медицинских мероприятий по вопросам ВИЧ-инфекции»</w:t>
      </w:r>
      <w:r>
        <w:rPr>
          <w:bCs/>
          <w:sz w:val="27"/>
          <w:szCs w:val="27"/>
        </w:rPr>
        <w:t xml:space="preserve"> (приложение 11).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27. </w:t>
      </w:r>
      <w:r>
        <w:rPr>
          <w:sz w:val="27"/>
          <w:szCs w:val="27"/>
        </w:rPr>
        <w:t>Санпросветработа по профилактике ВИЧ-инфекции с обязательным указанием профилактических мероприятий в рамках Дня памяти умерших от СПИДа и Дня борьбы со СПИДом (приложение 12). Количество лиц, опрошенных по поводу информированности о ВИЧ-инфекции (анкетирование)________________</w:t>
      </w:r>
      <w:r>
        <w:rPr>
          <w:bCs/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8. Информация о количестве образовательных учреждений и организаций на подведомственной территории с указанием процента охваченных профилактическими мероприятиями по вопросам ВИЧ-инфекции: общее число образовательных организаций_____________, число образовательных организаций, задействованных в проведении акций по борьбе с ВИЧ-инфекцией_________________, количество акций по борьбе с ВИЧ-инфекцией, реализованных образовательными организациями_______________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9. Информация о заседаниях штабов, комиссий (количество) по вопросам профилактики ВИЧ-инфекции в 2019 году с указанием рассматриваемых вопросов ______________________________________________________________________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30. Этапные эпикризы на больных ВИЧ-инфекцией, состоящих на Д-учете (в том числе детей с диагнозом 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-75) за отчетный год (на каждого больного, согласно утвержденной формы этапного эпикриза приказа МЗ АО от 16.01.2019 № 24 «О порядке диспансерного наблюдения за ВИЧ-инфицированными пациентами на территории Амурской области»), выписки из историй болезни при прохождении стационарного лечения в отчетном году, копии согласий на обработку персональных данных, на проведение АРВТ и химиопрофилактики передачи ВИЧ-инфекции от матери ребенку во время беременности, родов и новорожденному, психологической адаптации, первичных осмотров впервые выявленных пациентов. При невыполнении плана Д-наблюдения (установленного стандартами объема диагностических и лечебных мероприятий) представить объяснительную о причинах, приложить подтверждающие документ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1. Число пациентов с ВИЧ-инфекцией, получивших первичную инвалидность за отчетный период__________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2. Протоколы вскрытия пациентов, умерших в отчетном году (не предоставленные своевременно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3. Информация о случаях завершения беременности у ВИЧ-инфицированных в отчетном году (роды, аборты), количестве беременных ВИЧ-инфицированных на диспансерном учет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4. План Д-наблюдения на больных ВИЧ-инфекцией на 2020 год (на каждого больного, согласно утвержденному перечню осмотров, консультаций и обследований приказа МЗ АО от 16.01.2019 № 24 «О порядке диспансерного наблюдения за ВИЧ-инфицированными пациентами на территории Амурской области»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35. Число врачей-инфекционистов, прошедших обучение современным принципам диагностики и лечения ВИЧ-инфекции, в т.ч. с использованием дистанционных форм обучения за отчетный период________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6. Количество беременных женщин, поступивших в роды без обследования на ВИЧ в отчетном году 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7. Количество аварийный ситуаций в учреждении здравоохранения за 2019 год _____, из них при оказании медицинской помощи ВИЧ-инфицированным________ , из них проведена химиопрофилактика______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8. Результаты обследования на ВИЧ лиц, наблюдающихся с сомнительным результатом иммунного блота, согласно установленным срокам наблюд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9. Результаты обследования на ВИЧ сотрудников лабораторий диагностики СПИД в отчетном год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0.  Анализ плана обследований на ВИЧ по контингентам за 2019 год с подробным пояснением причин недостижения плановых знач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1. Анализ плана обследования на вирусные гепатиты В и С за 2019 год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2. Отчет о реализации плана мероприятий по профилактике ВИЧ-инфекции в медицинской организ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3. Подготовка медработников по вопросам ВИЧ-инфекции: предоставить приказ по учреждению, протоколы зачетов и списки сотрудников. Подлежит/аттестовано: врачей _______________, среднего медперсонала 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>44. Отчет о работе аутрич-офиса/кабинета низкопорогового доступа согласно приложению № 5 к  приказу МЗ АО от 26.06.2019 № 497.</w:t>
      </w:r>
    </w:p>
    <w:p>
      <w:pPr>
        <w:pStyle w:val="Normal"/>
        <w:jc w:val="both"/>
        <w:rPr/>
      </w:pPr>
      <w:r>
        <w:rPr>
          <w:sz w:val="27"/>
          <w:szCs w:val="27"/>
        </w:rPr>
        <w:t>45. Отчет «Мониторинг реализации мероприятий Программы» согласно приложению 6 к настоящему приказу к  приказу МЗ АО от 26.06.2019 № 497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ОРГАНИЗАЦИЯ ИММУНОПРОФИЛАКТИКИ</w:t>
      </w:r>
    </w:p>
    <w:p>
      <w:pPr>
        <w:pStyle w:val="Normal"/>
        <w:jc w:val="both"/>
        <w:rPr/>
      </w:pPr>
      <w:r>
        <w:rPr>
          <w:sz w:val="27"/>
          <w:szCs w:val="27"/>
        </w:rPr>
        <w:t>45. Отчет о проведении в 2019 году информационно-разъяснительной работы по вакцинопрофилактике (приложение 13).</w:t>
      </w:r>
    </w:p>
    <w:p>
      <w:pPr>
        <w:pStyle w:val="Normal"/>
        <w:jc w:val="both"/>
        <w:rPr/>
      </w:pPr>
      <w:r>
        <w:rPr>
          <w:sz w:val="27"/>
          <w:szCs w:val="27"/>
        </w:rPr>
        <w:t>46. Информация об обеспеченности холодильным оборудованием (приложение 14).</w:t>
      </w:r>
    </w:p>
    <w:p>
      <w:pPr>
        <w:pStyle w:val="Normal"/>
        <w:jc w:val="both"/>
        <w:rPr/>
      </w:pPr>
      <w:r>
        <w:rPr>
          <w:sz w:val="27"/>
          <w:szCs w:val="27"/>
        </w:rPr>
        <w:t>47. Информация об обеспеченности термоконтейнерами для транспортирования вакцин (приложение 15).</w:t>
      </w:r>
    </w:p>
    <w:p>
      <w:pPr>
        <w:pStyle w:val="Normal"/>
        <w:jc w:val="both"/>
        <w:rPr/>
      </w:pPr>
      <w:r>
        <w:rPr>
          <w:sz w:val="27"/>
          <w:szCs w:val="27"/>
        </w:rPr>
        <w:t>48. Информация об обеспеченности термоиндикаторами для контроля температурного режима (приложение 16).</w:t>
      </w:r>
    </w:p>
    <w:p>
      <w:pPr>
        <w:pStyle w:val="Normal"/>
        <w:jc w:val="both"/>
        <w:rPr/>
      </w:pPr>
      <w:r>
        <w:rPr>
          <w:sz w:val="27"/>
          <w:szCs w:val="27"/>
        </w:rPr>
        <w:t>49. Остаток иммунобиологических лекарственных препаратов по состоянию на 01.01.2020, всех имеющихся в наличии с указанием сроков годности и количества доз (приложение 17).</w:t>
      </w:r>
    </w:p>
    <w:p>
      <w:pPr>
        <w:pStyle w:val="Normal"/>
        <w:jc w:val="both"/>
        <w:rPr/>
      </w:pPr>
      <w:r>
        <w:rPr>
          <w:sz w:val="27"/>
          <w:szCs w:val="27"/>
        </w:rPr>
        <w:t>50. Копия оборотно-сальдовой ведомости (остаток на 01.01.2019, обороты за 2019 год - приход, расход, остаток на 01.01.2020), заверенная подписью главного врача и главного бухгалтер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51. Отчет по элиминации кори и краснухи за 2019 год (приложение 18). </w:t>
      </w:r>
    </w:p>
    <w:p>
      <w:pPr>
        <w:pStyle w:val="Normal"/>
        <w:jc w:val="both"/>
        <w:rPr/>
      </w:pPr>
      <w:r>
        <w:rPr>
          <w:sz w:val="27"/>
          <w:szCs w:val="27"/>
        </w:rPr>
        <w:t>52. Информация об охвате медицинских работников прививками против кори, вирусного гепатита В, дифтерии и столбняка и пневмококковой инфекции по состоянию на 01.01.2020 (приложение 19).</w:t>
      </w:r>
    </w:p>
    <w:p>
      <w:pPr>
        <w:pStyle w:val="Normal"/>
        <w:jc w:val="both"/>
        <w:rPr/>
      </w:pPr>
      <w:r>
        <w:rPr>
          <w:sz w:val="27"/>
          <w:szCs w:val="27"/>
        </w:rPr>
        <w:t>53. Информация о количестве взрослого населения, привитого против пневмококковой инфекции в 2019 году (приложение 20).</w:t>
      </w:r>
    </w:p>
    <w:p>
      <w:pPr>
        <w:pStyle w:val="Normal"/>
        <w:jc w:val="both"/>
        <w:rPr/>
      </w:pPr>
      <w:r>
        <w:rPr>
          <w:sz w:val="27"/>
          <w:szCs w:val="27"/>
        </w:rPr>
        <w:t>54. Охват населения эндемичных территорий прививками против клещевого вирусного энцефалита по состоянию на 01.01.2020 (приложение 21)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567" w:top="899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5. Информация о проведенных мероприятиях по подчищающей иммунизации против кори в 2019 году  (приложение 22)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>Прилож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состоянии санитарного фона</w:t>
      </w:r>
    </w:p>
    <w:p>
      <w:pPr>
        <w:pStyle w:val="Normal"/>
        <w:jc w:val="center"/>
        <w:rPr/>
      </w:pPr>
      <w:r>
        <w:rPr/>
        <w:t xml:space="preserve">в ______________________________________________________за 2019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наименование учреждения здравоохранения)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блица 1. Исследование воздуха </w:t>
      </w:r>
    </w:p>
    <w:tbl>
      <w:tblPr>
        <w:tblW w:w="15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80"/>
        <w:gridCol w:w="520"/>
        <w:gridCol w:w="340"/>
        <w:gridCol w:w="545"/>
        <w:gridCol w:w="545"/>
        <w:gridCol w:w="525"/>
        <w:gridCol w:w="540"/>
        <w:gridCol w:w="468"/>
        <w:gridCol w:w="468"/>
        <w:gridCol w:w="432"/>
        <w:gridCol w:w="540"/>
        <w:gridCol w:w="360"/>
        <w:gridCol w:w="600"/>
        <w:gridCol w:w="560"/>
        <w:gridCol w:w="580"/>
        <w:gridCol w:w="420"/>
        <w:gridCol w:w="540"/>
        <w:gridCol w:w="360"/>
        <w:gridCol w:w="432"/>
        <w:gridCol w:w="540"/>
        <w:gridCol w:w="468"/>
        <w:gridCol w:w="432"/>
        <w:gridCol w:w="524"/>
        <w:gridCol w:w="525"/>
        <w:gridCol w:w="391"/>
        <w:gridCol w:w="540"/>
        <w:gridCol w:w="432"/>
      </w:tblGrid>
      <w:tr>
        <w:trPr>
          <w:trHeight w:val="19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тделений медицинской организ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ек</w:t>
            </w:r>
          </w:p>
        </w:tc>
        <w:tc>
          <w:tcPr>
            <w:tcW w:w="45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чистые (А)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(Б)</w:t>
            </w:r>
          </w:p>
        </w:tc>
        <w:tc>
          <w:tcPr>
            <w:tcW w:w="42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чистые</w:t>
            </w:r>
          </w:p>
        </w:tc>
      </w:tr>
      <w:tr>
        <w:trPr>
          <w:trHeight w:val="4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-во м/о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олоний стафилококк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ибов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-во м/о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олоний стафилокок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иб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-во м/о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олоний стафилококк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ибов</w:t>
            </w:r>
          </w:p>
        </w:tc>
      </w:tr>
      <w:tr>
        <w:trPr>
          <w:trHeight w:val="16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34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525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468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36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36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</w:tr>
      <w:tr>
        <w:trPr>
          <w:trHeight w:val="15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спомож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онно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П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Таблица 2. Исследование смывов 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736"/>
        <w:gridCol w:w="1424"/>
        <w:gridCol w:w="900"/>
        <w:gridCol w:w="761"/>
        <w:gridCol w:w="1203"/>
        <w:gridCol w:w="900"/>
        <w:gridCol w:w="761"/>
        <w:gridCol w:w="1415"/>
        <w:gridCol w:w="864"/>
        <w:gridCol w:w="761"/>
        <w:gridCol w:w="1419"/>
        <w:gridCol w:w="1276"/>
      </w:tblGrid>
      <w:tr>
        <w:trPr>
          <w:trHeight w:val="26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тделений медицинской орган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мывов</w:t>
            </w:r>
          </w:p>
        </w:tc>
        <w:tc>
          <w:tcPr>
            <w:tcW w:w="124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опатогенная микрофлор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нойная палочка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-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-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-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-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</w:t>
            </w:r>
          </w:p>
        </w:tc>
      </w:tr>
      <w:tr>
        <w:trPr>
          <w:trHeight w:val="8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спомож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онно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П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3. Исследование материала на стерильность и обследование персонала на носительство стафилококка </w:t>
      </w:r>
    </w:p>
    <w:tbl>
      <w:tblPr>
        <w:tblW w:w="158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21"/>
        <w:gridCol w:w="885"/>
        <w:gridCol w:w="2576"/>
        <w:gridCol w:w="1606"/>
        <w:gridCol w:w="1129"/>
        <w:gridCol w:w="2144"/>
        <w:gridCol w:w="1394"/>
      </w:tblGrid>
      <w:tr>
        <w:trPr>
          <w:trHeight w:val="21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тделений медицинской организации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атериала на стерильность</w:t>
            </w:r>
          </w:p>
        </w:tc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персонала на носительство золотистого стафилококка</w:t>
            </w:r>
          </w:p>
        </w:tc>
      </w:tr>
      <w:tr>
        <w:trPr>
          <w:trHeight w:val="2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но проб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 обследованию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firstLine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осителе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осителей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спомож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П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Таблица 4. Обследование пациентов на возбудителей ВБИ и ГСИ</w:t>
      </w:r>
    </w:p>
    <w:tbl>
      <w:tblPr>
        <w:tblW w:w="15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20"/>
        <w:gridCol w:w="720"/>
        <w:gridCol w:w="360"/>
        <w:gridCol w:w="436"/>
        <w:gridCol w:w="360"/>
        <w:gridCol w:w="360"/>
        <w:gridCol w:w="360"/>
        <w:gridCol w:w="360"/>
        <w:gridCol w:w="360"/>
        <w:gridCol w:w="360"/>
        <w:gridCol w:w="360"/>
        <w:gridCol w:w="644"/>
        <w:gridCol w:w="644"/>
        <w:gridCol w:w="720"/>
        <w:gridCol w:w="400"/>
        <w:gridCol w:w="360"/>
        <w:gridCol w:w="360"/>
        <w:gridCol w:w="360"/>
        <w:gridCol w:w="360"/>
        <w:gridCol w:w="360"/>
        <w:gridCol w:w="360"/>
        <w:gridCol w:w="360"/>
        <w:gridCol w:w="360"/>
        <w:gridCol w:w="700"/>
        <w:gridCol w:w="636"/>
        <w:gridCol w:w="624"/>
        <w:gridCol w:w="316"/>
        <w:gridCol w:w="360"/>
        <w:gridCol w:w="360"/>
        <w:gridCol w:w="360"/>
        <w:gridCol w:w="360"/>
        <w:gridCol w:w="360"/>
        <w:gridCol w:w="360"/>
        <w:gridCol w:w="380"/>
        <w:gridCol w:w="384"/>
      </w:tblGrid>
      <w:tr>
        <w:trPr>
          <w:trHeight w:val="228" w:hRule="atLeast"/>
        </w:trPr>
        <w:tc>
          <w:tcPr>
            <w:tcW w:w="5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ческие отделения</w:t>
            </w:r>
          </w:p>
        </w:tc>
        <w:tc>
          <w:tcPr>
            <w:tcW w:w="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я родовспоможения</w:t>
            </w:r>
          </w:p>
        </w:tc>
        <w:tc>
          <w:tcPr>
            <w:tcW w:w="5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евтические отделения</w:t>
            </w:r>
          </w:p>
        </w:tc>
      </w:tr>
      <w:tr>
        <w:trPr>
          <w:trHeight w:val="26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лиц обследованных на ГС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исследований </w:t>
            </w:r>
          </w:p>
          <w:p>
            <w:pPr>
              <w:pStyle w:val="Normal"/>
              <w:jc w:val="center"/>
              <w:rPr/>
            </w:pPr>
            <w:r>
              <w:rPr/>
              <w:t>на ГС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явленных носителей</w:t>
            </w:r>
          </w:p>
        </w:tc>
        <w:tc>
          <w:tcPr>
            <w:tcW w:w="3316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а микрофлора</w:t>
            </w:r>
          </w:p>
        </w:tc>
        <w:tc>
          <w:tcPr>
            <w:tcW w:w="64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лиц обследованных на ГС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исследований на ГС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явленных носителей</w:t>
            </w:r>
          </w:p>
        </w:tc>
        <w:tc>
          <w:tcPr>
            <w:tcW w:w="3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а микрофлор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лиц обследованных на ГС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исследований на ГСИ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явленных носителей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а микрофлора</w:t>
            </w:r>
          </w:p>
        </w:tc>
      </w:tr>
      <w:tr>
        <w:trPr>
          <w:trHeight w:val="249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филокок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птокок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обакте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егнойная палоч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эро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окок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ей</w:t>
            </w:r>
          </w:p>
        </w:tc>
        <w:tc>
          <w:tcPr>
            <w:tcW w:w="64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филокок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птокок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обакте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егнойная палоч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эро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окок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ей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филокок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птокок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обакте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егнойная палоч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эро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ы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окок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ей</w:t>
            </w:r>
          </w:p>
        </w:tc>
      </w:tr>
      <w:tr>
        <w:trPr>
          <w:trHeight w:val="1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5. Заболеваемость ВБИ и ГСИ (в соответствии со статистической формой № 2 «Сведения об инфекционных и паразитарных заболеваниях»)</w:t>
      </w:r>
    </w:p>
    <w:tbl>
      <w:tblPr>
        <w:tblW w:w="160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20"/>
        <w:gridCol w:w="540"/>
        <w:gridCol w:w="540"/>
        <w:gridCol w:w="540"/>
        <w:gridCol w:w="700"/>
        <w:gridCol w:w="900"/>
        <w:gridCol w:w="556"/>
        <w:gridCol w:w="538"/>
        <w:gridCol w:w="700"/>
        <w:gridCol w:w="620"/>
        <w:gridCol w:w="600"/>
        <w:gridCol w:w="766"/>
        <w:gridCol w:w="920"/>
        <w:gridCol w:w="900"/>
        <w:gridCol w:w="720"/>
        <w:gridCol w:w="880"/>
        <w:gridCol w:w="581"/>
        <w:gridCol w:w="580"/>
        <w:gridCol w:w="819"/>
        <w:gridCol w:w="2000"/>
      </w:tblGrid>
      <w:tr>
        <w:trPr>
          <w:trHeight w:val="204" w:hRule="atLeast"/>
        </w:trPr>
        <w:tc>
          <w:tcPr>
            <w:tcW w:w="5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И новорожденных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И родильниц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операционные инфекц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инъекционные инфек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екции мочевыводящих пут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о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е кишечные инфекции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монеллезные инфекци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усный гепатит В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усный гепатит С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инфекционные заболевания, носительство возбудителей инфекционных заболеваний</w:t>
            </w:r>
          </w:p>
        </w:tc>
      </w:tr>
      <w:tr>
        <w:trPr>
          <w:trHeight w:val="9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альный менинг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с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еомиел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фалит, флебит пупочной в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дермия, импетиго, мастит, панариций, пароних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ъюнктиви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о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с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ит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0" w:hanging="0"/>
        <w:jc w:val="both"/>
        <w:rPr/>
      </w:pPr>
      <w:r>
        <w:rPr>
          <w:sz w:val="22"/>
          <w:szCs w:val="22"/>
        </w:rPr>
        <w:t>Отчет о проведении мониторинга за состоянием санитарно-эпидемиологического фона представляется всеми учреждениями здравоохранения 1 раз в пол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0" w:hanging="0"/>
        <w:jc w:val="both"/>
        <w:rPr/>
      </w:pPr>
      <w:r>
        <w:rPr>
          <w:sz w:val="22"/>
          <w:szCs w:val="22"/>
        </w:rPr>
        <w:t>Срок представления отчета не позднее 10 числа после отчетного пери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егистрации положительных проб внешней среды (воздух, смывы, материал на стерильность) и проб при обследовании  персонала и пациентов в пояснительной записке к отчету представить объем, проведенных противоэпидемических и профилактических мероприятий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илактические и противоэпидемические мероприятия проводить в соответствии с действующими нормативно-правовыми документами министерства здравоохранения Российской Федерации (приказы, методические рекомендации и указания, санитарно-противоэпидемические правила с учетом нозологических форм инфекционных заболеваний и общего направления). </w:t>
      </w:r>
    </w:p>
    <w:p>
      <w:pPr>
        <w:pStyle w:val="TextBody"/>
        <w:jc w:val="right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TextBody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абораторные исследования  внутрибольничной среды при проверках Управления Роспотребнадзора по Амурской области</w:t>
      </w:r>
      <w:r>
        <w:rPr/>
        <w:t xml:space="preserve"> ______________________________________________________ за 2019 год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(наименование учреждения здравоохранения)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блица 1. Исследование воздуха </w:t>
      </w:r>
    </w:p>
    <w:tbl>
      <w:tblPr>
        <w:tblW w:w="15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80"/>
        <w:gridCol w:w="520"/>
        <w:gridCol w:w="340"/>
        <w:gridCol w:w="545"/>
        <w:gridCol w:w="545"/>
        <w:gridCol w:w="525"/>
        <w:gridCol w:w="540"/>
        <w:gridCol w:w="468"/>
        <w:gridCol w:w="468"/>
        <w:gridCol w:w="432"/>
        <w:gridCol w:w="540"/>
        <w:gridCol w:w="360"/>
        <w:gridCol w:w="600"/>
        <w:gridCol w:w="560"/>
        <w:gridCol w:w="580"/>
        <w:gridCol w:w="420"/>
        <w:gridCol w:w="540"/>
        <w:gridCol w:w="360"/>
        <w:gridCol w:w="432"/>
        <w:gridCol w:w="540"/>
        <w:gridCol w:w="468"/>
        <w:gridCol w:w="432"/>
        <w:gridCol w:w="524"/>
        <w:gridCol w:w="525"/>
        <w:gridCol w:w="391"/>
        <w:gridCol w:w="540"/>
        <w:gridCol w:w="432"/>
      </w:tblGrid>
      <w:tr>
        <w:trPr>
          <w:trHeight w:val="19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тделений медицинской организ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ек</w:t>
            </w:r>
          </w:p>
        </w:tc>
        <w:tc>
          <w:tcPr>
            <w:tcW w:w="45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чистые (А)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(Б)</w:t>
            </w:r>
          </w:p>
        </w:tc>
        <w:tc>
          <w:tcPr>
            <w:tcW w:w="42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чистые</w:t>
            </w:r>
          </w:p>
        </w:tc>
      </w:tr>
      <w:tr>
        <w:trPr>
          <w:trHeight w:val="4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-во м/о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олоний стафилококк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ибов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-во м/о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олоний стафилокок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иб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-во м/о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олоний стафилококк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ибов</w:t>
            </w:r>
          </w:p>
        </w:tc>
      </w:tr>
      <w:tr>
        <w:trPr>
          <w:trHeight w:val="16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34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525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468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36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360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-ных проб</w:t>
            </w:r>
          </w:p>
        </w:tc>
      </w:tr>
      <w:tr>
        <w:trPr>
          <w:trHeight w:val="15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спомож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онно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П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Таблица 2. Исследование смывов 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736"/>
        <w:gridCol w:w="1424"/>
        <w:gridCol w:w="900"/>
        <w:gridCol w:w="761"/>
        <w:gridCol w:w="1203"/>
        <w:gridCol w:w="900"/>
        <w:gridCol w:w="761"/>
        <w:gridCol w:w="1415"/>
        <w:gridCol w:w="864"/>
        <w:gridCol w:w="761"/>
        <w:gridCol w:w="1419"/>
        <w:gridCol w:w="1276"/>
      </w:tblGrid>
      <w:tr>
        <w:trPr>
          <w:trHeight w:val="26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тделений медицинской орган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мывов</w:t>
            </w:r>
          </w:p>
        </w:tc>
        <w:tc>
          <w:tcPr>
            <w:tcW w:w="124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опатогенная микрофлор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нойная палочка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-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-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-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-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уд</w:t>
            </w:r>
          </w:p>
        </w:tc>
      </w:tr>
      <w:tr>
        <w:trPr>
          <w:trHeight w:val="8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спомож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онно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П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Таблица 3. Исследование материала на стерильность и обследование персонала на носительство стафилококка </w:t>
      </w:r>
    </w:p>
    <w:tbl>
      <w:tblPr>
        <w:tblW w:w="158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21"/>
        <w:gridCol w:w="885"/>
        <w:gridCol w:w="2576"/>
        <w:gridCol w:w="1606"/>
        <w:gridCol w:w="1129"/>
        <w:gridCol w:w="2144"/>
        <w:gridCol w:w="1394"/>
      </w:tblGrid>
      <w:tr>
        <w:trPr>
          <w:trHeight w:val="21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тделений медицинской организации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атериала на стерильность</w:t>
            </w:r>
          </w:p>
        </w:tc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персонала на носительство золотистого стафилококка</w:t>
            </w:r>
          </w:p>
        </w:tc>
      </w:tr>
      <w:tr>
        <w:trPr>
          <w:trHeight w:val="2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но проб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ложительны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 обследованию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firstLine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осителе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осителей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спомож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П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2</w:t>
      </w:r>
    </w:p>
    <w:p>
      <w:pPr>
        <w:pStyle w:val="TextBody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Обследование персонала на ВИЧ-инфекцию и парентеральные гепатиты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20"/>
        <w:gridCol w:w="1080"/>
        <w:gridCol w:w="900"/>
        <w:gridCol w:w="1080"/>
        <w:gridCol w:w="900"/>
        <w:gridCol w:w="900"/>
        <w:gridCol w:w="1080"/>
        <w:gridCol w:w="900"/>
        <w:gridCol w:w="1260"/>
        <w:gridCol w:w="1260"/>
        <w:gridCol w:w="1080"/>
        <w:gridCol w:w="1440"/>
        <w:gridCol w:w="720"/>
      </w:tblGrid>
      <w:tr>
        <w:trPr>
          <w:trHeight w:val="300" w:hRule="atLeast"/>
        </w:trPr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ие персонала на носительство  ВИЧ-инфекции</w:t>
            </w:r>
          </w:p>
        </w:tc>
        <w:tc>
          <w:tcPr>
            <w:tcW w:w="4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ие персонала на носительство гепатита "В"</w:t>
            </w:r>
          </w:p>
        </w:tc>
        <w:tc>
          <w:tcPr>
            <w:tcW w:w="5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ие персонала на носительство гепатита "С"</w:t>
            </w:r>
          </w:p>
        </w:tc>
      </w:tr>
      <w:tr>
        <w:trPr>
          <w:trHeight w:val="276" w:hRule="atLeast"/>
        </w:trPr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лежит обследова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охва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явлено носи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носи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лежит обслед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охва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явлено носи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носи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лежит обследован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охв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явлено нос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носителей</w:t>
            </w:r>
          </w:p>
        </w:tc>
      </w:tr>
      <w:tr>
        <w:trPr>
          <w:trHeight w:val="34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3</w:t>
      </w:r>
    </w:p>
    <w:p>
      <w:pPr>
        <w:pStyle w:val="TextBody"/>
        <w:ind w:left="-360" w:hanging="0"/>
        <w:rPr>
          <w:sz w:val="24"/>
          <w:szCs w:val="24"/>
        </w:rPr>
      </w:pP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ведения о качественном и количественном составе фармацевтических и медицинских отходов образовавшихся в медицинской организаци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620"/>
        <w:gridCol w:w="1080"/>
      </w:tblGrid>
      <w:tr>
        <w:trPr>
          <w:trHeight w:val="1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отходов </w:t>
            </w:r>
          </w:p>
        </w:tc>
      </w:tr>
      <w:tr>
        <w:trPr>
          <w:trHeight w:val="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Д</w:t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</w:tr>
      <w:tr>
        <w:trPr>
          <w:trHeight w:val="1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-180" w:hanging="0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"/>
        <w:ind w:left="-180" w:hanging="0"/>
        <w:jc w:val="both"/>
        <w:rPr/>
      </w:pPr>
      <w:r>
        <w:rPr>
          <w:b w:val="false"/>
          <w:bCs/>
          <w:sz w:val="24"/>
          <w:szCs w:val="24"/>
        </w:rPr>
        <w:t>Ответственный за организацию обращения с отходами (Ф.И.О., должность) _________________________________________________________________</w:t>
      </w:r>
    </w:p>
    <w:p>
      <w:pPr>
        <w:pStyle w:val="TextBody"/>
        <w:ind w:left="-180" w:hanging="0"/>
        <w:jc w:val="both"/>
        <w:rPr/>
      </w:pPr>
      <w:r>
        <w:rPr>
          <w:b w:val="false"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TextBody"/>
        <w:ind w:left="-180" w:hanging="0"/>
        <w:jc w:val="both"/>
        <w:rPr/>
      </w:pPr>
      <w:r>
        <w:rPr>
          <w:b w:val="false"/>
          <w:bCs/>
          <w:sz w:val="24"/>
          <w:szCs w:val="24"/>
        </w:rPr>
        <w:t>Дата, место обучения, наличие свидетельства ___________________________________________________________________________________________</w:t>
      </w:r>
    </w:p>
    <w:p>
      <w:pPr>
        <w:pStyle w:val="TextBody"/>
        <w:ind w:left="-180" w:hanging="0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ind w:left="-180" w:hanging="0"/>
        <w:jc w:val="both"/>
        <w:rPr/>
      </w:pPr>
      <w:r>
        <w:rPr>
          <w:b w:val="false"/>
          <w:bCs/>
          <w:sz w:val="24"/>
          <w:szCs w:val="24"/>
        </w:rPr>
        <w:t xml:space="preserve">Наличие лицензии на сбор и временное хранение отходов (№, дата получения, срок действия)__________________________________________________ </w:t>
      </w:r>
    </w:p>
    <w:p>
      <w:pPr>
        <w:pStyle w:val="TextBody"/>
        <w:pBdr>
          <w:bottom w:val="single" w:sz="12" w:space="1" w:color="000000"/>
        </w:pBdr>
        <w:ind w:left="-18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-180" w:hanging="0"/>
        <w:jc w:val="both"/>
        <w:rPr/>
      </w:pPr>
      <w:r>
        <w:rPr>
          <w:b w:val="false"/>
          <w:bCs/>
          <w:sz w:val="24"/>
          <w:szCs w:val="24"/>
        </w:rPr>
        <w:t>Договор на вывоз отходов  (№, наименование предприятия, дата заключения)________________________________________________________________ __________________________________________________________________________________________________________________________________</w:t>
      </w:r>
    </w:p>
    <w:p>
      <w:pPr>
        <w:pStyle w:val="TextBody"/>
        <w:ind w:left="-180" w:hanging="0"/>
        <w:jc w:val="both"/>
        <w:rPr/>
      </w:pPr>
      <w:r>
        <w:rPr>
          <w:b w:val="false"/>
          <w:bCs/>
          <w:sz w:val="24"/>
          <w:szCs w:val="24"/>
        </w:rPr>
        <w:t>Договор на утилизацию (уничтожение, обезвреживание) отходов (№, наименование предприятия, дата заключения) ______________________________</w:t>
      </w:r>
    </w:p>
    <w:p>
      <w:pPr>
        <w:pStyle w:val="TextBody"/>
        <w:ind w:left="-180" w:hanging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TextBody"/>
        <w:ind w:left="-18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личие установок по утилизации (уничтожению, обезвреживанию) отходов (технические характеристики) _____________________________________</w:t>
      </w:r>
    </w:p>
    <w:p>
      <w:pPr>
        <w:pStyle w:val="TextBody"/>
        <w:ind w:left="-180" w:hanging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459" w:gutter="0" w:header="567" w:top="680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4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эпидемиологическом обеспечении медицинских организаций и инфекциях, связанных с оказанием медицинской помощи (ИСМП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Наименование медицинской организации __________________________________________________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  <w:gridCol w:w="1800"/>
      </w:tblGrid>
      <w:tr>
        <w:trPr>
          <w:trHeight w:val="708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2.2019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оек в МО стационарного типа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хирургическ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акушерск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детск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проч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мбулаторно-поликлинически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посещений в поликлинике (за  го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миссий по профилактике ИСМП в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бактериологических лабораторий в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зинфекция и стерилизация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аровых стерилизаторов в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1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форвакуум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оздушных стерилизаторов в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лазменных стерилизаторов в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азовых стерилизаторов в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ЦСО c полным цикл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оечно-дезинфекционных машин в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1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зинфекционных камер в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7" w:hRule="atLeast"/>
        </w:trPr>
        <w:tc>
          <w:tcPr>
            <w:tcW w:w="10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болеваемости ИСМП</w:t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арегистрировано ИСМ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гистрировано постинъекционных ГС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гистрировано генерализованных форм ИСМ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леваемость ВУИ (абс. число случае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олеваемость поствентиляционными пневмониями </w:t>
            </w:r>
          </w:p>
          <w:p>
            <w:pPr>
              <w:pStyle w:val="Normal"/>
              <w:rPr/>
            </w:pPr>
            <w:r>
              <w:rPr/>
              <w:t>(абс. число случае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леваемость посткатетеризационными инфекциями всего</w:t>
            </w:r>
          </w:p>
          <w:p>
            <w:pPr>
              <w:pStyle w:val="Normal"/>
              <w:rPr/>
            </w:pPr>
            <w:r>
              <w:rPr/>
              <w:t>(абс. число случае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посткатетеризационными инфекциями мочевыводящих путей (абс. число случае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регистрированных групповых заболеваний ИСМП  (указать нозологические форм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традавших пациентов в групповых заболеваниях ИСМ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оспитализированных паци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оперированных пациентов </w:t>
            </w:r>
          </w:p>
          <w:p>
            <w:pPr>
              <w:pStyle w:val="Normal"/>
              <w:rPr/>
            </w:pPr>
            <w:r>
              <w:rPr/>
              <w:t>(без гинекологических операц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2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инекологических опе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ожденных живыми (новорожденны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851" w:right="720" w:gutter="0" w:header="567" w:top="851" w:footer="0" w:bottom="4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5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Частота выявления поверхностного антигена вируса гепатита В (HBsAg) и антител к вирусу гепатита С (анти-HCV) 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>у населения, подлежащего обследованию, в 2019 году</w:t>
      </w:r>
    </w:p>
    <w:tbl>
      <w:tblPr>
        <w:tblW w:w="159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4"/>
        <w:gridCol w:w="5416"/>
        <w:gridCol w:w="927"/>
        <w:gridCol w:w="873"/>
        <w:gridCol w:w="747"/>
        <w:gridCol w:w="540"/>
        <w:gridCol w:w="720"/>
        <w:gridCol w:w="540"/>
        <w:gridCol w:w="720"/>
        <w:gridCol w:w="506"/>
        <w:gridCol w:w="550"/>
        <w:gridCol w:w="606"/>
      </w:tblGrid>
      <w:tr>
        <w:trPr>
          <w:trHeight w:val="5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длежало обследованию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следовано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-HCV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-HCV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-HCV</w:t>
            </w:r>
          </w:p>
        </w:tc>
      </w:tr>
      <w:tr>
        <w:trPr>
          <w:trHeight w:val="10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ы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ые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ые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ипиенты крови и ее компонентов - дети первого года жизн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ые у матерей больных острыми и хроническими ГВ и ГС, а также с бессимптомной инфекцией (носительство HBsAg и анти-HCV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учреждений службы кров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 отделений гемодиализа, пересадки почки, сердечно-сосудистой и легочной хирургии, гематологии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клинико-диагностических и биохимических лаборатори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и персонал хирургических, урологических, акушерско-гинекологических, анестезиологических, реаниматологических, стоматологических, инфекционных, гастроэнтерологических стационаров, отделений и кабинетов поликлиник, персонал станций и отделений скорой помощи и др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центров и отделений гемодиализа, пересадки почки, сердечно-сосудистой и легочной хирургии, гематолог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ые с любой хронической патологией (туберкулезные, онкологические, психоневрологические и др.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ые с хроническими поражениями печени (хронические гепатиты, циррозы печени, гепатокарциномы, другие хронические заболевания гепато-билиарной системы и подозрительные на эти заболевания) - исключая больных с ранее диагностированными хроническими вирусными гепатитам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наркологических и кожно-венерологических диспансеров, кабинетов стационар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мов ребенка, детских домов, специнтерна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вредных профессий, соприкасающиеся с токсическими гепатотропными вещества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ы исправительно-трудовых учреждени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в очагах вирусных гепатитов В и С (острые, хронические формы и "носительство" вируса HBsAg и анти-HCV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поступающие в стационары для плановых оперативных вмешательств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>Заболеваемость хроническими вирусными гепатитами среди медицинских работников в 2019 году</w:t>
      </w:r>
    </w:p>
    <w:tbl>
      <w:tblPr>
        <w:tblW w:w="158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215"/>
        <w:gridCol w:w="1115"/>
        <w:gridCol w:w="883"/>
        <w:gridCol w:w="1136"/>
        <w:gridCol w:w="883"/>
        <w:gridCol w:w="1115"/>
        <w:gridCol w:w="883"/>
        <w:gridCol w:w="1136"/>
        <w:gridCol w:w="883"/>
        <w:gridCol w:w="1153"/>
        <w:gridCol w:w="883"/>
        <w:gridCol w:w="1136"/>
        <w:gridCol w:w="883"/>
      </w:tblGrid>
      <w:tr>
        <w:trPr>
          <w:trHeight w:val="2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ные группы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первые выявленных больных хроническими вирусными гепатитами (ХГВ)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остоит на учете больных ХВГ на 31.12.отчетного периода</w:t>
            </w:r>
          </w:p>
        </w:tc>
      </w:tr>
      <w:tr>
        <w:trPr>
          <w:trHeight w:val="75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ГВ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ГС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ГВ+ХГ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Г неустановленной этиологи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больных ХВГ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000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9 л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9 л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9 л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 л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 л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и старш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больны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Доля (%) от общей суммы впервые выявленных больны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/>
      </w:pPr>
      <w:r>
        <w:rPr>
          <w:bCs/>
          <w:sz w:val="26"/>
          <w:szCs w:val="26"/>
        </w:rPr>
        <w:t>Заболеваемость острыми вирусными гепатитами «В» и «С», первичная регистрация хронических и бессимптомных форм этих инфекций среди медицинских работников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9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60"/>
        <w:gridCol w:w="1620"/>
        <w:gridCol w:w="658"/>
        <w:gridCol w:w="520"/>
        <w:gridCol w:w="1178"/>
        <w:gridCol w:w="520"/>
        <w:gridCol w:w="1253"/>
        <w:gridCol w:w="732"/>
        <w:gridCol w:w="914"/>
        <w:gridCol w:w="732"/>
        <w:gridCol w:w="914"/>
        <w:gridCol w:w="732"/>
        <w:gridCol w:w="955"/>
        <w:gridCol w:w="732"/>
        <w:gridCol w:w="1046"/>
      </w:tblGrid>
      <w:tr>
        <w:trPr>
          <w:tblHeader w:val="true"/>
          <w:trHeight w:val="79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медицинских работников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пециалисто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если острую форму ГВ в отчетном году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если острую форму ГС в отчетном году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 выявлены</w:t>
            </w:r>
          </w:p>
        </w:tc>
      </w:tr>
      <w:tr>
        <w:trPr>
          <w:tblHeader w:val="true"/>
          <w:trHeight w:val="79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-ль на 100 раб-х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-ль на 100 раб-х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sAg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-HCV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нический гепатит В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нический гепатит С</w:t>
            </w:r>
          </w:p>
        </w:tc>
      </w:tr>
      <w:tr>
        <w:trPr>
          <w:tblHeader w:val="true"/>
          <w:trHeight w:val="12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ч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-ль на 100 обсле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ч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-ль на 100 обсле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-ль на 100 обсле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.ч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-ль на 100 обслед</w:t>
            </w:r>
          </w:p>
        </w:tc>
      </w:tr>
      <w:tr>
        <w:trPr>
          <w:trHeight w:val="581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/>
            </w:pPr>
            <w:r>
              <w:rPr/>
              <w:t>Специалисты и персонал отделений гемодиализа, пересадки почки и др. тканей, гематологии, сердечно-сосудистой и легочной хирургии, травматологии, реаниматоло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ы и персонал других хирургических отд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/>
            </w:pPr>
            <w:r>
              <w:rPr/>
              <w:t>Специалисты и персонал клинических лаборато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и персонал акушерских и гинекологических отд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, занятые заготовкой крови и производства иммунобиологических препаратов из донорской и плацентарной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и персонал кожно-венерологических и психиатрических отд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ы и персонал инфекционных отд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ы и персонал терапевтических отд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и персонал других отд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персон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по учрежд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едний медперсона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ладший медперсона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6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освидетельствования иностранных граждан и лиц без гражданства при оформлении вида на жительство 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или разрешения на работу за 2019 </w:t>
      </w:r>
      <w:r>
        <w:rPr/>
        <w:t>год</w:t>
      </w:r>
    </w:p>
    <w:tbl>
      <w:tblPr>
        <w:tblW w:w="158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86"/>
        <w:gridCol w:w="1347"/>
        <w:gridCol w:w="1736"/>
        <w:gridCol w:w="1424"/>
        <w:gridCol w:w="2421"/>
        <w:gridCol w:w="1813"/>
        <w:gridCol w:w="727"/>
        <w:gridCol w:w="1093"/>
        <w:gridCol w:w="846"/>
        <w:gridCol w:w="714"/>
        <w:gridCol w:w="887"/>
        <w:gridCol w:w="887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.И.О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 рожде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спор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серия, номер, кем выдан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ь приезд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на постоянного или преимущественного проживан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временного проживания на территории области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 освидетельствования специалистами *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 освидетельствования  на ВИЧ-инфекцию</w:t>
            </w:r>
          </w:p>
        </w:tc>
      </w:tr>
      <w:tr>
        <w:trPr>
          <w:trHeight w:val="2590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рматоло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тизиат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сихиатр/нарколо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 забора кров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 тест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 выдачи сертифика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Примечание: * при выявлении патологии вписать диагноз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right="5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проведении лабораторной диагностики возбудителей инфекционных заболеваний </w:t>
      </w:r>
    </w:p>
    <w:p>
      <w:pPr>
        <w:pStyle w:val="Normal"/>
        <w:ind w:right="5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базе лаборатории подведомственной медицинской организации</w:t>
      </w:r>
    </w:p>
    <w:p>
      <w:pPr>
        <w:pStyle w:val="Normal"/>
        <w:ind w:right="5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0" w:hanging="0"/>
        <w:jc w:val="center"/>
        <w:rPr/>
      </w:pPr>
      <w:r>
        <w:rPr>
          <w:b/>
          <w:sz w:val="26"/>
          <w:szCs w:val="26"/>
        </w:rPr>
        <w:t>Наименование медицинской организации ________________________________________________</w:t>
      </w:r>
    </w:p>
    <w:p>
      <w:pPr>
        <w:pStyle w:val="Normal"/>
        <w:ind w:right="5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9000"/>
      </w:tblGrid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возбудителя 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грипп А, сальмонеллез, ротовирусы  и т.д.)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меняемые методы для диагностики данного заболевания </w:t>
            </w:r>
          </w:p>
          <w:p>
            <w:pPr>
              <w:pStyle w:val="Normal"/>
              <w:jc w:val="center"/>
              <w:rPr/>
            </w:pPr>
            <w:r>
              <w:rPr/>
              <w:t>(пример: ПЦР. ИФА, бактериологический и т.д.)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лаборатории в подведомственной организации указать наименование медицинской организации, где осуществляется лабораторная диагностика инфекционных заболеваний _______________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Обеспеченность медицинских организаций на случай пандемии грипп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именование медицинской организации _________________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/>
      </w:pPr>
      <w:r>
        <w:rPr/>
        <w:t>Обеспеченность реанимационным оборудованием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322"/>
        <w:gridCol w:w="2550"/>
        <w:gridCol w:w="7485"/>
      </w:tblGrid>
      <w:tr>
        <w:trPr>
          <w:trHeight w:val="110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 аппаратов ИВЛ</w:t>
            </w:r>
          </w:p>
        </w:tc>
      </w:tr>
      <w:tr>
        <w:trPr>
          <w:trHeight w:val="36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22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анимационном отделен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СМ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ругих отделениях (указать наименование отделений)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ется пульс-оксиметров</w:t>
            </w:r>
          </w:p>
        </w:tc>
      </w:tr>
      <w:tr>
        <w:trPr>
          <w:trHeight w:val="36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анимационном отделен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СМ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ругих отделениях (указать наименование отделений)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пульс-оксиметры, входящие в состав ИВЛ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36"/>
        <w:gridCol w:w="3936"/>
        <w:gridCol w:w="421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онных коек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сок для неинвазивной вентиляции легких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азовых анализатор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нализаторов кислотно-щелочного состоя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Коечный фонд</w:t>
      </w:r>
    </w:p>
    <w:tbl>
      <w:tblPr>
        <w:tblW w:w="16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192"/>
        <w:gridCol w:w="1723"/>
        <w:gridCol w:w="1745"/>
        <w:gridCol w:w="2281"/>
        <w:gridCol w:w="1989"/>
        <w:gridCol w:w="2327"/>
      </w:tblGrid>
      <w:tr>
        <w:trPr>
          <w:trHeight w:val="262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 для госпитализации (количество)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тся дополнительно развернуть (количество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потребность коечного фонда 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имеющихся коек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екционных стационаров/ отдел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екционных кое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 развертыван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Укомплектованность кадрами</w:t>
      </w:r>
    </w:p>
    <w:tbl>
      <w:tblPr>
        <w:tblW w:w="159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40"/>
        <w:gridCol w:w="1080"/>
        <w:gridCol w:w="1260"/>
        <w:gridCol w:w="1614"/>
        <w:gridCol w:w="1701"/>
        <w:gridCol w:w="992"/>
        <w:gridCol w:w="1197"/>
        <w:gridCol w:w="1080"/>
        <w:gridCol w:w="1344"/>
        <w:gridCol w:w="1696"/>
        <w:gridCol w:w="1620"/>
      </w:tblGrid>
      <w:tr>
        <w:trPr>
          <w:trHeight w:val="590" w:hRule="atLeast"/>
        </w:trPr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щееся количество персонала в стационарах</w:t>
            </w:r>
          </w:p>
        </w:tc>
        <w:tc>
          <w:tcPr>
            <w:tcW w:w="7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щееся количество персонала амбулаторно-поликлинических учреждений</w:t>
            </w:r>
          </w:p>
        </w:tc>
      </w:tr>
      <w:tr>
        <w:trPr>
          <w:trHeight w:val="349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ицинский  персонал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медицинский  персонал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/>
            </w:pPr>
            <w:r>
              <w:rPr/>
              <w:t>инфекциони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нимато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рапевты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1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екционис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ниматолог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евты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212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враче эпидемиологе и/или помощнике врача эпидемиоло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медицинской организации 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 ставок врача эпидемиолога и/или помощника врача эпидемиолога 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353"/>
        <w:gridCol w:w="4320"/>
        <w:gridCol w:w="3960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специалис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(врач или помощник врач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обучения на сертификационном цикле по вопросам эпидемиологии</w:t>
            </w:r>
          </w:p>
          <w:p>
            <w:pPr>
              <w:pStyle w:val="Normal"/>
              <w:jc w:val="center"/>
              <w:rPr/>
            </w:pPr>
            <w:r>
              <w:rPr/>
              <w:t>(год повышения квалифика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ая категория по специальности эпидемиология и дата получения или подтверждения </w:t>
            </w:r>
          </w:p>
        </w:tc>
      </w:tr>
      <w:tr>
        <w:trPr>
          <w:trHeight w:val="34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и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ностических средств, применяемых в целях выявления лиц, инфицированных ВИЧ, закупленных из разных источников финансирования в 2019 году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372600" cy="10312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4760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4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медицинской организации  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4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О. ответственного за учет, хранение и движение диагностических средств, должность, № приказа (приложить копии приказов на 2019 и 2020 г.)  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81.2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4760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4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медицинской организации  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4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ответственного за учет, хранение и движение диагностических средств, должность, № приказа (приложить копии приказов на 2019 и 2020 г.)  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800"/>
        <w:gridCol w:w="3960"/>
        <w:gridCol w:w="1800"/>
        <w:gridCol w:w="3060"/>
        <w:gridCol w:w="3420"/>
      </w:tblGrid>
      <w:tr>
        <w:trPr>
          <w:trHeight w:val="8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иагностически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годности, се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упило 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наборов, определ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на 01.01.2020</w:t>
            </w:r>
          </w:p>
          <w:p>
            <w:pPr>
              <w:pStyle w:val="Normal"/>
              <w:jc w:val="center"/>
              <w:rPr/>
            </w:pPr>
            <w:r>
              <w:rPr/>
              <w:t>(кол-во набор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ределений)</w:t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 (расшифроват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11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Форма годового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ниторинг проведения организационных, профилактических и медицинских мероприятий по вопросам ВИЧ-инфек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отчитывающейся организации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четный год __________</w:t>
      </w:r>
    </w:p>
    <w:p>
      <w:pPr>
        <w:pStyle w:val="Normal"/>
        <w:rPr/>
      </w:pPr>
      <w:r>
        <w:rPr/>
      </w:r>
    </w:p>
    <w:tbl>
      <w:tblPr>
        <w:tblW w:w="1640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620"/>
        <w:gridCol w:w="1440"/>
        <w:gridCol w:w="1620"/>
        <w:gridCol w:w="18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2019 году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«Статистические данные по ВИЧ-инфекции»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ВИЧ-инфицированных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М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странные гражд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жители других регионов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ельские жители Амур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5.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родские жители Амур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ВИЧ-инфицирован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«Извещений о смерти ВИЧ-инфицированного», направленных в ГАУЗ АО «АОЦСПИД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ВИЧ-инфицированных, 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ыло в другие регион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 ВИЧ-инфицированных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 из других регион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ся в системе ГУ ФС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«</w:t>
            </w:r>
            <w:r>
              <w:rPr>
                <w:b/>
                <w:bCs/>
              </w:rPr>
              <w:t>Проведение диспансеризации, лечения больных  ВИЧ-инфекцией»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ежит диспансерному учё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 на диспансерный учет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о с диспансерного учета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на диспансерном учете на отчетный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состоящих на диспансерном учете, прошли обследование всего, из них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ц, прошедших  исследование иммунного статуса (СD4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рошедших исследование для определения вирусной нагру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ц, прошедших  профилактическое обследование на туберкуле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4. 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больных с сочетанной инфекцией ВИЧ + туберкуле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ц,  прошедших обследование на вирусный гепатит 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ц с установленным диагнозом вирусный гепатит 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ц,  прошедших обследование на вирусный гепатит 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ц с установленным диагнозом вирусный гепатит 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рошедших обследование на цитомегаловирусную инфе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установленным диагнозом цитомегаловирусная инф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рошедших обследование на вирус простого герп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установленным диагнозом герпетической инф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рошедших обследование на токсоплазм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установленным диагнозом инфицирование токсоплаз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рошедших обследование на кандид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установленным диагнозом кандид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рошедших обследование на инфекции, передающихся преимущественно половым пу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установленным диагнозом сифил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ВИЧ-инфицированных, подлежащих  к антиретровирусной терап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, взятых  на антиретровирусную терап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Ч-инфицированных, прекративших принимать антиретровирусную терапию, всего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р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ы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бочные 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фициальный письменный отк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ривержен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, принимающих антиретровирусную терап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Ч-инфицированных пациентов нуждающихся в  стационарном лече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 пациентов получивших стационарное лечение, всего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а и более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язанные с ВИЧ-инфек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«Выявление и лечение больных вирусными гепатитами В и С, лечение больных с ко-инфекцией ВИЧ+ВГ»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 прошедших обследование на вирусный гепатит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 прошедших обследование на вирусный гепатит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установленным диагнозом вирусный гепатит В (из строки 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установленным диагнозом вирусный гепатит С (из строки 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лиц с вирусными гепатитами В и С, состоявших на диспансерном наблюде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ко-инфекцией ВИЧ+ВГ, подлежащих  к противовирусной терапии на конец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 с ко-инфекцией ВИЧ+ВГ, получающих 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«Организация и проведение перинатальной профилактики ВИЧ от матери ребёнку»  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о ВИЧ-инфицированных беременных женщ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Ч-инфицированных беременных женщин взятых на диспансерный учет по беременности  в женской консуль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 беременных женщин взятых на диспансерный учет по беременности  врачом – инфекционистом (ответственным специалист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Ч-инфицированных беременных женщин закончивших беременность род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pacing w:val="-9"/>
                <w:sz w:val="20"/>
                <w:szCs w:val="20"/>
              </w:rPr>
              <w:t xml:space="preserve">ф. 313/у «Извещение о завершении беременности у ВИЧ-инфицированной женщины», </w:t>
            </w:r>
            <w:r>
              <w:rPr>
                <w:sz w:val="20"/>
                <w:szCs w:val="20"/>
              </w:rPr>
              <w:t xml:space="preserve">направленных в АОЦСПИ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Ч-инфицированных беременных женщин, получивших химиопрофилактику передачи ВИЧ от матери ребёнку, всего, из них: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.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 беременных женщин, родивших детей и получивших полный курс химиопрофилактики (трехэтапная профилак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Ч-инфицированных беременных женщин, получивших частичный курс химиопрофилактики*(одно-двухэтапная профилактика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 беременных женщин, которым не проводилась химиопрофилактика передачи ВИЧ от матери ребёнку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 рожденных от ВИЧ-инфицированных матер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ф. 309/у «Извещение о новорожденном, рожденном ВИЧ-инфицированной матерью», направленных в ГАУЗ АО «АОЦСПИД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детей, рожденных от ВИЧ-инфицированных матерей,  состоящих на диспансерном учете  (из группы  R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озрасте от 0 до 1г. 6 мес. 29 дн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озрасте от 1г. 6 мес. 29 дней  и старше ***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детей, рожденных от ВИЧ-инфицированных матерей,  снятых с диспансерного учета (из группы R75), всего, в том чис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истечению срока наблю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р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ы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. 310/у «Донесение о снятии с диспансерного наблюдения ребёнка, рожденного ВИЧ-инфицированной матерью», направленных в ГАУЗ АО «АОЦСП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, рожденных ВИЧ-инфицированными матерями, у которых подтвержден диагноз «ВИЧ-инфекция», всего, в том числе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р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бы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бы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, рожденных ВИЧ-инфицированными матерями, у которых подтвержден диагноз «ВИЧ-инфекция», состоящих на диспансерном уче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ВИЧ-инфицированных детей  подлежащих  к антиретровирусной терап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 детей, взятых  на антиретровирусную терап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 детей  прекративших принимать антиретровирусную терап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из них: (из строки 37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р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ы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бочные 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фициальный письменный отк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риверженность родителей, опеку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Ч-инфицированных детей, принимающих антиретровирусную терап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, рожденных ВИЧ-инфицированными матерями, оставшихся без попечения родите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их них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ятся в медицинских учреждения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ятся в образовательных учрежден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ятся в учреждениях социальной защиты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сыновл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формлено опекун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* Проводить служебное расследование каждого случая проведения только частичной химиопрофилактики ВИЧ от матери ребенку и предоставлять, в 10-ти дневный срок, соответствующие документы (объяснительные, акт проведения служебного расследования и т.п.) в ГАУЗ АО «АОЦСПИД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**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водить служебное расследование по  каждому случаю не проведения химиопрофилактики ВИЧ от матери ребёнку, с предоставлением в 10-ти дневный срок соответствующих документов (объяснительные, акт проведения служебного расследования и т.п.)  в ГАУЗ АО «АОЦСПИД».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*** По каждому ребенку,  старше 1 год 5 месяцев 29 дней,  не снятому с диспансерного учета по групп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75 предоставлять объяснительные документы в ГАУЗ АО «АОЦСПИД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459" w:gutter="0" w:header="709" w:top="765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Санитарно-просветительная работа по профилактике ВИЧ-инфекц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18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обученных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мероприят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ля старшекласс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туд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даг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й для студент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студенческий фор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семин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ренин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(беседы) в трудовых коллекти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среди трудовых мигра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едицинских работник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сего обуч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т.ч. врачей-инфекцион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рапев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диа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кушер - гинекол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пециалистов, работающих с подрос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пециалистов организа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круглых сто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мо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ино/видеодемон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печатных изд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на сайт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оциальных сет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ячая линия» по вопросам ВИЧ-инф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на антитела к 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а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телевид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нформационных материалов сред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рошю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укл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ис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расные лен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ind w:right="5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Информационно-разъяснительная работа </w:t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вакцинопрофилактике </w:t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едицинской организаци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9"/>
        <w:gridCol w:w="1560"/>
        <w:gridCol w:w="1491"/>
        <w:gridCol w:w="3420"/>
      </w:tblGrid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хваченных челов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азвание)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бюллете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и с наименованием газе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формы работы (расшифрова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Исполнитель (Ф.И.О., должность)__________________________телефон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851" w:right="567" w:gutter="0" w:header="567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иложение 14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б обеспеченности холодильным оборудованием для хранения иммунобиологических лекарственных препаратов</w:t>
      </w:r>
    </w:p>
    <w:p>
      <w:pPr>
        <w:pStyle w:val="TextBody"/>
        <w:rPr/>
      </w:pPr>
      <w:r>
        <w:rPr>
          <w:sz w:val="26"/>
          <w:szCs w:val="26"/>
        </w:rPr>
        <w:t xml:space="preserve">по состоянию на 01.01.2020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617"/>
        <w:gridCol w:w="2160"/>
        <w:gridCol w:w="1510"/>
        <w:gridCol w:w="1800"/>
        <w:gridCol w:w="1550"/>
        <w:gridCol w:w="1440"/>
        <w:gridCol w:w="1555"/>
        <w:gridCol w:w="1854"/>
        <w:gridCol w:w="1980"/>
      </w:tblGrid>
      <w:tr>
        <w:trPr>
          <w:trHeight w:val="1344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 медицинской орган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едини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рки холодильного оборудования по состоянию на 01.01.202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длежа-щего замен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м холодильного оборудования по состоянию на 01.01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2019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источника финансирова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требность в новом холодильном оборудовании по состоянию на 01.01.2020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и холодильны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м</w:t>
            </w:r>
          </w:p>
        </w:tc>
      </w:tr>
      <w:tr>
        <w:trPr>
          <w:trHeight w:val="2162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(тыс. 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холодильного оборуд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701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Исполнитель (Ф.И.О., должность)_______________________________телефон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)</w:t>
      </w:r>
      <w:r>
        <w:rPr/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ность термоконтейнер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5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264"/>
        <w:gridCol w:w="2091"/>
        <w:gridCol w:w="2554"/>
        <w:gridCol w:w="2306"/>
      </w:tblGrid>
      <w:tr>
        <w:trPr/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ермоконтейнеров, имеющихся в наличии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марки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 ч. закуплено</w:t>
            </w:r>
          </w:p>
          <w:p>
            <w:pPr>
              <w:pStyle w:val="Normal"/>
              <w:jc w:val="center"/>
              <w:rPr/>
            </w:pPr>
            <w:r>
              <w:rPr/>
              <w:t>в 2019 году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марки и источника финансирования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марки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беспеченности термоконтейнерами</w:t>
            </w:r>
          </w:p>
        </w:tc>
      </w:tr>
      <w:tr>
        <w:trPr>
          <w:trHeight w:val="777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 сумму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3" w:hanging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и т. д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3" w:hanging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)</w:t>
      </w:r>
      <w:r>
        <w:rPr/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40" w:leader="none"/>
          <w:tab w:val="center" w:pos="48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Обеспеченность термоиндикаторами</w:t>
      </w:r>
    </w:p>
    <w:p>
      <w:pPr>
        <w:pStyle w:val="Normal"/>
        <w:tabs>
          <w:tab w:val="clear" w:pos="708"/>
          <w:tab w:val="left" w:pos="2540" w:leader="none"/>
          <w:tab w:val="center" w:pos="481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941"/>
        <w:gridCol w:w="612"/>
        <w:gridCol w:w="900"/>
        <w:gridCol w:w="1260"/>
        <w:gridCol w:w="900"/>
        <w:gridCol w:w="1215"/>
        <w:gridCol w:w="1665"/>
        <w:gridCol w:w="1260"/>
      </w:tblGrid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ермоиндикаторов, имеющихся в наличии (штук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ающая потребность в термоиндикаторах (шту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обеспеченности  термоиндикаторами</w:t>
            </w:r>
          </w:p>
        </w:tc>
      </w:tr>
      <w:tr>
        <w:trPr>
          <w:trHeight w:val="660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куплено в 2019 год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4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я хранения  вакц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я транспортирования вакци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я хранения  вакц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ирования вакци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Электрон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таток вакци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рамках национального календаря профилактических прививок (федеральный бюджет) и в рамках календаря прививок по эпидпоказаниям (областной бюджет) на 01.01.20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)</w:t>
      </w:r>
      <w:r>
        <w:rPr/>
        <w:t xml:space="preserve">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84"/>
        <w:gridCol w:w="992"/>
        <w:gridCol w:w="864"/>
        <w:gridCol w:w="900"/>
        <w:gridCol w:w="900"/>
        <w:gridCol w:w="720"/>
        <w:gridCol w:w="900"/>
        <w:gridCol w:w="819"/>
        <w:gridCol w:w="99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акци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статок на 01.01.2019 (доз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в  2019 (доз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зрасходован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(доз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 (доз) указать причину списа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на 01.01.2020 до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сех имеющихся)</w:t>
            </w:r>
          </w:p>
        </w:tc>
      </w:tr>
      <w:tr>
        <w:trPr>
          <w:trHeight w:val="132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з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и препара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год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в т. ч. доз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уров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-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ДС-Геп (Бубо-К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В взрослая д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В детская д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Ц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ЦЖ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оти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отитно-кор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 краснух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ь по наз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ив гриппа дет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гриппа взросл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фи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кок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ь по наз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(расшифров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КВЭ всего, в т.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х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нцеВирН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ругие (расшифров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шигел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беш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ВГА всего, в т.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детей (расшифров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взрослых (расшифров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ингококк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тоспироз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яремий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еязв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(при наличии расшифров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Исполнитель (Ф.И.О.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)______________________телефон</w:t>
      </w:r>
      <w:r>
        <w:rPr>
          <w:b w:val="false"/>
          <w:bCs/>
          <w:sz w:val="24"/>
          <w:szCs w:val="24"/>
        </w:rPr>
        <w:t>______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3"/>
        <w:spacing w:before="0" w:after="0"/>
        <w:jc w:val="center"/>
        <w:rPr>
          <w:rStyle w:val="1"/>
          <w:rFonts w:eastAsia="Calibri"/>
          <w:sz w:val="24"/>
        </w:rPr>
      </w:pPr>
      <w:r>
        <w:rPr/>
      </w:r>
    </w:p>
    <w:p>
      <w:pPr>
        <w:pStyle w:val="3"/>
        <w:spacing w:before="0" w:after="0"/>
        <w:jc w:val="center"/>
        <w:rPr/>
      </w:pPr>
      <w:r>
        <w:rPr>
          <w:rStyle w:val="1"/>
          <w:rFonts w:eastAsia="Calibri"/>
          <w:b/>
          <w:sz w:val="26"/>
          <w:szCs w:val="26"/>
        </w:rPr>
        <w:t xml:space="preserve">Отчет  </w:t>
      </w:r>
    </w:p>
    <w:p>
      <w:pPr>
        <w:pStyle w:val="3"/>
        <w:spacing w:before="0" w:after="0"/>
        <w:jc w:val="center"/>
        <w:rPr/>
      </w:pPr>
      <w:r>
        <w:rPr>
          <w:rStyle w:val="1"/>
          <w:rFonts w:eastAsia="Calibri"/>
          <w:b/>
          <w:sz w:val="26"/>
          <w:szCs w:val="26"/>
        </w:rPr>
        <w:t>по элиминации кори и краснухи за 2019 год</w:t>
      </w:r>
    </w:p>
    <w:p>
      <w:pPr>
        <w:pStyle w:val="3"/>
        <w:spacing w:before="0" w:after="0"/>
        <w:jc w:val="center"/>
        <w:rPr/>
      </w:pPr>
      <w:r>
        <w:rPr>
          <w:rStyle w:val="1"/>
          <w:rFonts w:eastAsia="Calibri"/>
          <w:sz w:val="24"/>
        </w:rPr>
        <w:t>__________________________________________________________________</w:t>
      </w:r>
    </w:p>
    <w:p>
      <w:pPr>
        <w:pStyle w:val="3"/>
        <w:spacing w:before="0" w:after="0"/>
        <w:jc w:val="center"/>
        <w:rPr/>
      </w:pPr>
      <w:r>
        <w:rPr>
          <w:rStyle w:val="1"/>
          <w:rFonts w:eastAsia="Calibri"/>
          <w:sz w:val="18"/>
          <w:szCs w:val="18"/>
        </w:rPr>
        <w:t>(наименование медицинской организации)</w:t>
      </w:r>
    </w:p>
    <w:p>
      <w:pPr>
        <w:pStyle w:val="Normal"/>
        <w:shd w:fill="FFFFFF" w:val="clear"/>
        <w:jc w:val="both"/>
        <w:rPr>
          <w:rStyle w:val="1"/>
          <w:rFonts w:eastAsia="Calibri"/>
          <w:b/>
          <w:b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Таблица 1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еречень населенных пунктов, где охват прививками против кори в декретированных группах ниже регламентируемых показателей</w:t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22"/>
        <w:gridCol w:w="1365"/>
        <w:gridCol w:w="2282"/>
      </w:tblGrid>
      <w:tr>
        <w:trPr>
          <w:trHeight w:val="1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9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5 л</w:t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Таблица 2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>Перечень населенных пунктов, где охват прививками против краснухи в декретированных группах менее регламентируемых показателей</w:t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22"/>
        <w:gridCol w:w="1365"/>
        <w:gridCol w:w="2282"/>
      </w:tblGrid>
      <w:tr>
        <w:trPr>
          <w:trHeight w:val="249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49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 л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Таблица 3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</w:rPr>
        <w:t>Охват прививками против краснухи девушек и женщин детородного возраста (по состоянию на 01.01.2020</w:t>
      </w:r>
      <w:r>
        <w:rPr/>
        <w:t xml:space="preserve"> года)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52"/>
        <w:gridCol w:w="2152"/>
        <w:gridCol w:w="2348"/>
      </w:tblGrid>
      <w:tr>
        <w:trPr>
          <w:trHeight w:val="23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/ лет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ц данного возрас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ивит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отчётном году</w:t>
            </w:r>
          </w:p>
        </w:tc>
      </w:tr>
      <w:tr>
        <w:trPr>
          <w:trHeight w:val="2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4.  </w:t>
      </w:r>
    </w:p>
    <w:p>
      <w:pPr>
        <w:pStyle w:val="Normal"/>
        <w:jc w:val="both"/>
        <w:rPr/>
      </w:pPr>
      <w:r>
        <w:rPr>
          <w:i/>
        </w:rPr>
        <w:t>Дополнительная информация об уровне охвата (О) прививками против кори/краснухи и серомониторинг (С) целевых групп в 2019  г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465"/>
        <w:gridCol w:w="40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ли 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территория или группа на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465"/>
        <w:gridCol w:w="40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ли 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территория или группа на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Дополнительные мероприятия</w:t>
      </w:r>
      <w:r>
        <w:rPr/>
        <w:t xml:space="preserve"> по иммунизации против кори/краснухи проводились: да/нет (нужное подчеркнуть).</w:t>
      </w:r>
    </w:p>
    <w:p>
      <w:pPr>
        <w:pStyle w:val="Normal"/>
        <w:jc w:val="both"/>
        <w:rPr/>
      </w:pPr>
      <w:r>
        <w:rPr/>
        <w:t>Если дополнительные мероприятия проводились, заполнить таблицу 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аблица 5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Дополнительные мероприятия по кори/краснухе в 2019 </w:t>
      </w:r>
      <w:r>
        <w:rPr/>
        <w:t>году.</w:t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086"/>
        <w:gridCol w:w="730"/>
        <w:gridCol w:w="1127"/>
        <w:gridCol w:w="1747"/>
        <w:gridCol w:w="1790"/>
        <w:gridCol w:w="1942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групп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й уровень охв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лся ли мониторинг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6.1.</w:t>
      </w:r>
    </w:p>
    <w:p>
      <w:pPr>
        <w:pStyle w:val="Normal"/>
        <w:jc w:val="both"/>
        <w:rPr/>
      </w:pPr>
      <w:r>
        <w:rPr/>
        <w:t>Охват прививками против кори в группах населения высокого риска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40"/>
        <w:gridCol w:w="2007"/>
        <w:gridCol w:w="1605"/>
      </w:tblGrid>
      <w:tr>
        <w:trPr>
          <w:trHeight w:val="22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риска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575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исленность групп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ивит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отчётном году</w:t>
            </w:r>
          </w:p>
        </w:tc>
      </w:tr>
      <w:tr>
        <w:trPr>
          <w:trHeight w:val="1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едучрежде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й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торговл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в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ц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общин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н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групп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6.2.</w:t>
      </w:r>
    </w:p>
    <w:p>
      <w:pPr>
        <w:pStyle w:val="Normal"/>
        <w:jc w:val="both"/>
        <w:rPr/>
      </w:pPr>
      <w:r>
        <w:rPr/>
        <w:t>Охват прививками против краснухи в группах населения высокого риска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960"/>
        <w:gridCol w:w="2007"/>
        <w:gridCol w:w="1605"/>
      </w:tblGrid>
      <w:tr>
        <w:trPr>
          <w:trHeight w:val="22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риска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5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исленность групп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ивит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отчётном году</w:t>
            </w:r>
          </w:p>
        </w:tc>
      </w:tr>
      <w:tr>
        <w:trPr>
          <w:trHeight w:val="1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едучрежд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обр.учрежд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торговл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вни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общи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н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групп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блица 7.  </w:t>
      </w:r>
    </w:p>
    <w:p>
      <w:pPr>
        <w:pStyle w:val="Normal"/>
        <w:jc w:val="both"/>
        <w:rPr/>
      </w:pPr>
      <w:r>
        <w:rPr/>
        <w:t>Соблюдение «холодовой» цепи на разных уровнях транспортирования и хранения вакцин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620"/>
      </w:tblGrid>
      <w:tr>
        <w:trPr>
          <w:trHeight w:val="2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ность холодильным оборудованием всего (% от потребности)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фармацевтические холодильники (% от всего эксплуатируемого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уровне холодильного оборуд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ытовые холодильники (% от всего эксплуатируемого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уровне холодильного оборуд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ность термоиндикаторами пр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ировании ИЛП всего (% от потребности)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имические (% от всех используемых 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уровне термоиндикаторов при транспортировании ИЛ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ектронные (% от всех используемых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уровне термоиндикаторов при транспортировании ИЛ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ность термоиндикаторами пр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ранении ИЛП  н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уров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(% от потребности), в т.ч.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имические (% от всех используемых 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уровне термоиндикаторов при хранении ИЛ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ектронные (% от всех используемых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уровне термоиндикаторов при хранении МИ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 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ность холодильным оборудованием всего (% от потребности)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рмацевтические холодильники (% от всего эксплуатируемого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уровне холодильного оборуд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ытовые холодильники (% от всего эксплуатируемого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уровне холодильного оборуд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ность термоиндикаторами пр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ировании ИЛ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(% от потребности)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имические (% от всех используемых 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уровне термоиндикаторов при транспортировании ИЛ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ектронные (% от всех используемых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уровне термоиндикаторов при транспортировании ИЛ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ность термоиндикаторами 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хранении ИЛП  н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уровне всего (% от потребности), в т.ч.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имические (% от всех используемых 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уровне термоиндикаторов при хранении ИЛ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ектронные (% от всех используемых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уровне термоиндикаторов при хранении ИЛ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Указать степень изношенности эксплуатируемого холодильного оборудования (в %)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Таблица 8.  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i/>
        </w:rPr>
        <w:t>Отчёт о дополнительной иммунизации (дни массовой иммунизации – ДМИ)  по кори и краснухе (</w:t>
      </w:r>
      <w:r>
        <w:rPr>
          <w:b/>
          <w:i/>
        </w:rPr>
        <w:t>заполнять, если проводились</w:t>
      </w:r>
      <w:r>
        <w:rPr/>
        <w:t>)</w:t>
      </w:r>
    </w:p>
    <w:tbl>
      <w:tblPr>
        <w:tblW w:w="10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329"/>
      </w:tblGrid>
      <w:tr>
        <w:trPr>
          <w:trHeight w:val="14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4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ДМ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(Ко/КоКр/ КоПКр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ампании («подчищающая», «вдогонку»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или субнациональная (перечислить территории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возрастная группа (включительно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группа населения (оценочное число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ченное население (зарегистрированное число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хвата (%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мешательств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 ли вакцинированы  лица из труднодоступных групп населения? Если «ДА»,  указать какие, число и возраст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 ли ДМИ использованы для улучшения надзора за корью? Поясните. Были ли ДМИ использованы для улучшения плановой иммунизации? Пояснит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акцинации 1 человека (оценка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циональные/местные партнёры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ите три основные проблемы, с которыми столкнулись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ите три наиболее важных достиж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9</w:t>
      </w:r>
    </w:p>
    <w:p>
      <w:pPr>
        <w:pStyle w:val="Normal"/>
        <w:jc w:val="both"/>
        <w:rPr/>
      </w:pPr>
      <w:r>
        <w:rPr/>
        <w:t>Отношение населения и медицинских работников к цели элиминации кори и краснухи</w:t>
      </w:r>
    </w:p>
    <w:tbl>
      <w:tblPr>
        <w:tblW w:w="10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079"/>
        <w:gridCol w:w="1883"/>
        <w:gridCol w:w="1875"/>
        <w:gridCol w:w="1879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ир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грамме  элиминации ко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снухи в Р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проведения мероприят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цели элиминации кори и краснух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аблица 10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</w:rPr>
        <w:t>Организационные мероприятия в 2019</w:t>
      </w:r>
      <w:r>
        <w:rPr/>
        <w:t xml:space="preserve"> году по реализации программы «Профилактика кори и краснухи в период верификации элиминации инфекций в Российской Федерации» </w:t>
      </w:r>
    </w:p>
    <w:tbl>
      <w:tblPr>
        <w:tblW w:w="10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2341"/>
      </w:tblGrid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 т.д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85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охвате медицинских работников прививками по состоянию на 01.01.2020</w:t>
      </w:r>
    </w:p>
    <w:tbl>
      <w:tblPr>
        <w:tblW w:w="153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800"/>
        <w:gridCol w:w="720"/>
        <w:gridCol w:w="720"/>
        <w:gridCol w:w="540"/>
        <w:gridCol w:w="1080"/>
        <w:gridCol w:w="720"/>
        <w:gridCol w:w="1080"/>
        <w:gridCol w:w="727"/>
        <w:gridCol w:w="992"/>
        <w:gridCol w:w="590"/>
        <w:gridCol w:w="7"/>
        <w:gridCol w:w="985"/>
        <w:gridCol w:w="709"/>
        <w:gridCol w:w="709"/>
        <w:gridCol w:w="7"/>
        <w:gridCol w:w="843"/>
        <w:gridCol w:w="945"/>
        <w:gridCol w:w="898"/>
        <w:gridCol w:w="7"/>
      </w:tblGrid>
      <w:tr>
        <w:trPr>
          <w:trHeight w:val="1127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-ской организа-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едработников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о против кори (человек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иммунизации против ко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хва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ратной иммунизацией от числа подлежащих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вирусного гепатита 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дифтерии, столбня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пневмококковой инфекции</w:t>
            </w:r>
          </w:p>
        </w:tc>
      </w:tr>
      <w:tr>
        <w:trPr>
          <w:trHeight w:val="2574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рат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ратн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олевш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ложительными результатами серомониторин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постоянные медотво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лежащих (челове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витых (человек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хвата от числа подлежа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личество подлежащих в 2019 году (челов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личество привитых в 2019 году (челов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хвата от числа подлежащ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лежащих человек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личество привитых в 2019 году (человек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хвата от числа подлежащих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Информация о количестве взрослого населения, привитого против пневмококковой инфекции в 2019 году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медицинской организации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9"/>
        <w:gridCol w:w="1134"/>
        <w:gridCol w:w="3057"/>
        <w:gridCol w:w="2880"/>
        <w:gridCol w:w="306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ы привитых лиц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витых лиц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ивитые в 2019 году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пользуемой вакцин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ивитые в 2019 году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на закупку вакц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ластной, муниципальный бюджет, средства предприятий, собственные средства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за вс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19 году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образовательных учрежд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администраций городов и район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 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ват населения эндемичных территорий прививками против клещевого вирусного энцефали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состоянию на 01.01.2020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"/>
        <w:gridCol w:w="690"/>
        <w:gridCol w:w="960"/>
        <w:gridCol w:w="960"/>
        <w:gridCol w:w="796"/>
        <w:gridCol w:w="1104"/>
        <w:gridCol w:w="879"/>
        <w:gridCol w:w="1220"/>
        <w:gridCol w:w="820"/>
        <w:gridCol w:w="840"/>
        <w:gridCol w:w="673"/>
        <w:gridCol w:w="708"/>
        <w:gridCol w:w="783"/>
        <w:gridCol w:w="706"/>
        <w:gridCol w:w="788"/>
        <w:gridCol w:w="847"/>
      </w:tblGrid>
      <w:tr>
        <w:trPr>
          <w:trHeight w:val="210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живает населения                                        (чел.)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 имеющих медотводы от вакцинации против КВ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 переболевших КВЭ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 имеющих полный курс вакцинации, 1 и более ревакцинаций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ц, получивших вакцин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аппликации)  в 2019 и запланированных на I ревакцинацию в 2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прививками против КВЭ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ость</w:t>
            </w: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394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фессионально угрожаемого  континген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детей в возрасте от 0 до 3 лет 11 мес. 29 д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етей от 4 лет  до 17 лет  11мес. 29 дн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 числе детей от 4 л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лет  11 мес. 29дн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етей от 4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7 лет 11мес. 29дн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етей от 4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7 лет  11мес. 29 дн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фессионально угрожаемого  континген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етей от 4 лет до 17 лет 11 мес. 29 дн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фессионально угрожаемого  контингента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/>
      </w:pPr>
      <w:r>
        <w:rPr/>
        <w:t>* Охват = (количество лиц имеющих на отчетную дату вакцинацию (2 аппликации) + количество лиц,  имеющих 1 и более ревакцинации + переболевшие КВЭ) х 100 : на совокупное население без учета детей до 4 лет.</w:t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851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/>
        <w:t>** Привитость = (количество лиц, имеющих на отчетную дату вакцинацию (2 аппликации)  + 1 и более ревакцинации)  х 100 : на совокупное население без учета детей до 4 лет.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Приложение 22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ходе подчищающей иммунизации против кори (по состоянию на 01.01.2020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t>в___________________________________________________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медицинской организац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59"/>
        <w:gridCol w:w="1701"/>
        <w:gridCol w:w="2268"/>
        <w:gridCol w:w="2127"/>
        <w:gridCol w:w="2268"/>
        <w:gridCol w:w="1984"/>
        <w:gridCol w:w="1701"/>
      </w:tblGrid>
      <w:tr>
        <w:trPr>
          <w:trHeight w:val="930" w:hRule="atLeast"/>
        </w:trPr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Число подлежащих прививкам в рамках кампании подчищающей иммунизации </w:t>
            </w: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(чел.)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Число привитых с </w:t>
            </w:r>
            <w:r>
              <w:rPr>
                <w:b/>
                <w:bCs/>
                <w:color w:val="000000"/>
                <w:sz w:val="22"/>
                <w:szCs w:val="22"/>
              </w:rPr>
              <w:t>нарастающим итогом</w:t>
            </w:r>
            <w:r>
              <w:rPr>
                <w:color w:val="000000"/>
                <w:sz w:val="22"/>
                <w:szCs w:val="22"/>
              </w:rPr>
              <w:t xml:space="preserve"> на отчетную неделю (чел.)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9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е население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е население Р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гранты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е население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е население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гранты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orient="landscape" w:w="16838" w:h="11906"/>
      <w:pgMar w:left="85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14">
    <w:name w:val="Обычный (Интернет)"/>
    <w:basedOn w:val="Normal"/>
    <w:qFormat/>
    <w:pPr>
      <w:spacing w:before="0" w:after="240"/>
    </w:pPr>
    <w:rPr/>
  </w:style>
  <w:style w:type="paragraph" w:styleId="Tblemptydata">
    <w:name w:val="tbl_emptydata"/>
    <w:basedOn w:val="Normal"/>
    <w:qFormat/>
    <w:pPr>
      <w:spacing w:before="280" w:after="280"/>
      <w:jc w:val="center"/>
    </w:pPr>
    <w:rPr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0:20:00Z</dcterms:created>
  <dc:creator>User</dc:creator>
  <dc:description/>
  <cp:keywords/>
  <dc:language>en-US</dc:language>
  <cp:lastModifiedBy>Admin</cp:lastModifiedBy>
  <cp:lastPrinted>2015-01-12T16:09:00Z</cp:lastPrinted>
  <dcterms:modified xsi:type="dcterms:W3CDTF">2019-10-29T01:16:00Z</dcterms:modified>
  <cp:revision>51</cp:revision>
  <dc:subject/>
  <dc:title>ГОДОВОЙ ОТЧЕТ </dc:title>
</cp:coreProperties>
</file>