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ЗДРАВООХРАНЕНИЯ 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УЧРЕЖДЕНИЕ ЗДРАВОО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АМУРСКИЙ ОБЛАСТ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ЖНО-ВЕНЕРОЛОГИЧЕСКИЙ ДИСПАНСЕР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годового конъюнктурного отчета по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рматовенерологической служб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а 2019 год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(методическое письмо для дерматовенерологов медицинских организаций области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/>
      </w:pPr>
      <w:r>
        <w:rPr>
          <w:sz w:val="28"/>
          <w:szCs w:val="28"/>
        </w:rPr>
        <w:t>2019г.</w:t>
      </w:r>
    </w:p>
    <w:p>
      <w:pPr>
        <w:pStyle w:val="Heading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/>
      </w:pPr>
      <w:r>
        <w:rPr/>
        <w:t xml:space="preserve">                                                        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внештатный  специалист по дерматовенерологии и косметологии министерства здравоохранения Амурской области, главный врач  ГБУЗ АО  «Амурский областной кожно-венерологический диспансер»  ___________________А.В. Платон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__»____________________2019г.</w:t>
            </w:r>
          </w:p>
        </w:tc>
      </w:tr>
    </w:tbl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РАЗДЕЛ: СЕТЬ И КАДРЫ.</w:t>
      </w:r>
    </w:p>
    <w:p>
      <w:pPr>
        <w:pStyle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именование учреждения, юридический адре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О главного врача, № телефона, факса, почтовый адрес и адрес электронной поч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О руководителя дерматовенерологической службы, номер телеф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ем представлена в районе дерматовенерологическая служба (кабинет, его материально-техническое обеспечение). Кто возглавляет, ФИО всех дерматовенерологов района, их сотовые телефоны (включая ведомственных), обеспеченность района дерматовенеролог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врачей на амбулаторном приеме, среднее посещение на 1 врачебную долж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службе за год. Улучшение ресурсного обеспечения. Результаты лицензирования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Количество принятых больных всего, из них: венерологических и дерматологических. Из вен: по заболеваниям (взрослые, дети), профилактических (взрослые, дети). Из дерматологических: по заболеваниям (взрослые, дети), профилактических (взрослые, дети); по ОМС по заболеваниям (взрослые, дети), профилактических (взрослые, дети; по бюджету по заболеваниям (взрослые, дети), профилактических (взрослые, дети.. Общее количество больных по заболеваниям и профилактические, а также по взрослым и детям с заболеваниями сверить с ф. № 30 по ЛПУ. </w:t>
      </w:r>
      <w:r>
        <w:rPr>
          <w:color w:val="FF0000"/>
          <w:sz w:val="24"/>
          <w:szCs w:val="24"/>
        </w:rPr>
        <w:t xml:space="preserve">(ПРЕДОСТАВИТЬ ЗАВЕРЕННУЮ КОПИЮ ФОРМЫ 30 за 2019 год, РАЗДЕЛ III: ДЕЯТЕЛЬНОСТЬ МЕДИЦИНСКОЙ ОРГАНИЗАЦИИ ПО ОКАЗАНИЮ МЕДИЦИНСКОЙ ПОМОЩИ В АМБУЛАТОРНЫХ УСЛОВИЯХ, т 2100 – дерматовенерологи). </w:t>
      </w:r>
    </w:p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ры: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85"/>
        <w:gridCol w:w="992"/>
        <w:gridCol w:w="1276"/>
        <w:gridCol w:w="850"/>
        <w:gridCol w:w="1276"/>
        <w:gridCol w:w="2126"/>
        <w:gridCol w:w="1276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я по дипло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работы в долж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леднего усовершенств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НМО: год вступления, сумма балов по годам, предполагаемый срок аккред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, дата присвоен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и дерматовенерол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сестры дерматовенерологич. отделений, кабин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рачи и ф/лаб, занимающиеся диагностикой ИППП и заразных кожных заболе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2 РАЗДЕЛ: ДЕЯТЕЛЬНОСТЬ СТАЦИОНАРА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u w:val="single"/>
        </w:rPr>
      </w:pPr>
      <w:bookmarkStart w:id="0" w:name="_Hlk25586579"/>
      <w:bookmarkEnd w:id="0"/>
      <w:r>
        <w:rPr>
          <w:b/>
          <w:color w:val="FF0000"/>
          <w:sz w:val="24"/>
          <w:szCs w:val="24"/>
          <w:u w:val="single"/>
        </w:rPr>
        <w:t>(ПРЕДОСТАВИТЬ ЗАВЕРЕННУЮ КОПИЮ ФОРМЫ 30, "РАЗДЕЛ IV. ДЕЯТЕЛЬНОСТЬ МЕДИЦИНСКОЙ ОРГАНИЗАЦИИ ПО ОКАЗАНИЮ МЕДИЦИНСКОЙ ПОМОЩИ В СТАЦИОНАРНЫХ УСЛОВИЯХ"</w:t>
        <w:tab/>
        <w:t>, т 3100 – 13-16 строки)</w:t>
        <w:tab/>
        <w:tab/>
        <w:tab/>
        <w:tab/>
        <w:tab/>
        <w:tab/>
        <w:tab/>
        <w:tab/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559"/>
        <w:gridCol w:w="1701"/>
        <w:gridCol w:w="2812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авнении (+) (-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коек (отдельно – дерматологические, венерологические; взрослые, де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лечено бо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полнение койко-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лан койко-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полнение койко-д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% выполнения пл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едняя занятость кой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едняя длительность пребывания больного на кой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орот к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Дневные койки показывать по таблице: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  <w:bookmarkStart w:id="1" w:name="_Hlk25588936"/>
      <w:bookmarkStart w:id="2" w:name="_Hlk25588936"/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bookmarkStart w:id="3" w:name="_Hlk25588936"/>
      <w:r>
        <w:rPr>
          <w:b/>
          <w:color w:val="FF0000"/>
          <w:sz w:val="24"/>
          <w:szCs w:val="24"/>
        </w:rPr>
        <w:t>(ПРЕДОСТАВИТЬ ЗАВЕРЕННУЮ КОПИЮ ФОРМЫ ФСН - 14ДС за 2019 год, СВЕДЕНИЯ О ДЕЯТЕЛЬНОСТИ ДНЕВНЫХ СТАЦИОНАРОВ МЕДИЦИНСКИХ ОРГАНИЗАЦИЙ)</w:t>
        <w:tab/>
      </w:r>
      <w:bookmarkEnd w:id="3"/>
      <w:r>
        <w:rPr>
          <w:b/>
          <w:color w:val="FF0000"/>
          <w:sz w:val="24"/>
          <w:szCs w:val="24"/>
        </w:rPr>
        <w:tab/>
        <w:tab/>
        <w:tab/>
        <w:tab/>
        <w:tab/>
        <w:tab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701"/>
        <w:gridCol w:w="261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авнении (+) (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лечено бо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полнение п/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лан  п\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ыполнение п\дн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% выполнения пл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едняя занятость кой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редняя длительность пребывания больного на кой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борот к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Количество коек в системе ОМС. На этих койках пролечено больных – (из них дети, подростки, взрослые), проведено больными койко-дней (из них детьми, подростками, взрослыми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яя длительность лечения больных в стационаре (в днях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851"/>
        <w:gridCol w:w="1204"/>
        <w:gridCol w:w="1300"/>
        <w:gridCol w:w="900"/>
      </w:tblGrid>
      <w:tr>
        <w:trPr>
          <w:trHeight w:val="14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олевание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.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.</w:t>
            </w:r>
          </w:p>
        </w:tc>
      </w:tr>
      <w:tr>
        <w:trPr>
          <w:trHeight w:val="142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осл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стки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ослые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остк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сориаз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Экзем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рмати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иодерм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йродермит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есотка осложненна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Трихофития </w:t>
            </w:r>
          </w:p>
          <w:p>
            <w:pPr>
              <w:pStyle w:val="Normal"/>
              <w:rPr/>
            </w:pPr>
            <w:r>
              <w:rPr/>
              <w:t>а) гладкой кожи</w:t>
            </w:r>
          </w:p>
          <w:p>
            <w:pPr>
              <w:pStyle w:val="Normal"/>
              <w:rPr/>
            </w:pPr>
            <w:r>
              <w:rPr/>
              <w:t>б) в/ч голов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икроспория</w:t>
            </w:r>
          </w:p>
          <w:p>
            <w:pPr>
              <w:pStyle w:val="Normal"/>
              <w:rPr/>
            </w:pPr>
            <w:r>
              <w:rPr/>
              <w:t>а) гладкой кожи</w:t>
            </w:r>
          </w:p>
          <w:p>
            <w:pPr>
              <w:pStyle w:val="Normal"/>
              <w:rPr/>
            </w:pPr>
            <w:r>
              <w:rPr/>
              <w:t>б) в/ч голов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Красная волчанка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Пузырчатка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Сифилис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Микст-инфекц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РАЗДЕЛ: ДЕЯТЕЛЬНОСТЬ ЛАБОРАТОРИИ.</w:t>
      </w:r>
    </w:p>
    <w:p>
      <w:pPr>
        <w:pStyle w:val="Normal"/>
        <w:ind w:firstLine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3"/>
        <w:ind w:firstLine="720"/>
        <w:jc w:val="both"/>
        <w:rPr>
          <w:szCs w:val="24"/>
        </w:rPr>
      </w:pPr>
      <w:r>
        <w:rPr>
          <w:szCs w:val="24"/>
        </w:rPr>
        <w:t xml:space="preserve">Кадры указать в общей таблице раздела № 1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Штаты лаборатори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еречень выполняемых анализов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Материально-техническая база: микроскопы, инактиватор, оборудование для ИФА диагностики (ридеры, вошеры), дозаторы, конденсор темного поля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беспеченность реактивами, тест-системами, бланочной продукцией, печатям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Кто занимается диагностикой сифилиса (ФИО, стаж работы, категория, последняя стажировка на рабочем месте в ГБУЗ АО «АОКВД»). Руководствуются ли в своей работе приказом №87 МЗ РФ от 26.03.01г «О совершенствовании серологической диагностики сифилиса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к часто ставятся реакции РМП, РМП-РПГА, РМП-ИФА, ИФА, РПГ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Количество выполненных исследований на сифилис (РМП, ИФА, РПГА). Количество положительных результатов, процентное соотношени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авильность заполнения журнала исследований на сифилис (порядковый номер, заполнение всех граф, коэффициент позитивности, титр, указаны ли контрольные сыворотки)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Какие методики используются для диагностики хламидиоза. Кто выполняет. Количество анализов, сколько положительных, процентное соотношени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равильность забора материала для световой микроскопии медицинскими работниками смежных специальностей. Правильность маркировки стёкол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Кто занимается диагностикой гонореи, трихомониаза (ФИО, стаж работы, категория, последняя стажировка на рабочем месте в ГБУЗ АО «АОКВД»). Руководствуются ли в своей работе приказом № 936 от 1985г « Об унификации лабораторных исследований в диагностике гонореи и трихомониаза»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Сколько человек обследовано, количество выполненных анализов на гонорею, трихомониаз, правильность описания мазков. Сколько обнаружено, процентное соотношение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Сколько хранятся мазки с обнаруженным гонококком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Проводится ли культуральная диагностика гонореи.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оводятся ли исследования на дерматомикозы (соскобы, посевы). Кто проводит - ФИО, стаж работы, категория, последняя стажировка на рабочем месте в ГБУЗ АО «АОКВД». Количество, сколько положительных анализов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оводятся ли исследования на чесотку, демодикоз. Кто проводит - ФИО, стаж работы, категория, последняя стажировка на рабочем месте в ГБУЗ АО «АОКВД». Количество, сколько положительных анализов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Какие трудности и потребность испытывает лаборатор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РАЗДЕЛ: СИФИЛИС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стоянии заболеваемости сифилисом среди дет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9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ути инфицирования детей больных сифилис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94" w:type="dxa"/>
        <w:jc w:val="left"/>
        <w:tblInd w:w="-1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00"/>
        <w:gridCol w:w="1168"/>
        <w:gridCol w:w="832"/>
        <w:gridCol w:w="1100"/>
        <w:gridCol w:w="1000"/>
        <w:gridCol w:w="900"/>
        <w:gridCol w:w="1000"/>
        <w:gridCol w:w="1000"/>
        <w:gridCol w:w="900"/>
        <w:gridCol w:w="800"/>
      </w:tblGrid>
      <w:tr>
        <w:trPr>
          <w:cantSplit w:val="true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рансплацентарны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врожденный сифилис)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ово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тово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без учета  врожденного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уточненны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cantSplit w:val="true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о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В возрасте 0-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2002_001_03"/>
            <w:bookmarkStart w:id="5" w:name="z2002_001_03"/>
            <w:bookmarkEnd w:id="5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002_001_04"/>
            <w:bookmarkStart w:id="7" w:name="z2002_001_04"/>
            <w:bookmarkEnd w:id="7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002_001_05"/>
            <w:bookmarkStart w:id="9" w:name="z2002_001_05"/>
            <w:bookmarkEnd w:id="9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002_001_06"/>
            <w:bookmarkStart w:id="11" w:name="z2002_001_06"/>
            <w:bookmarkEnd w:id="1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002_001_09"/>
            <w:bookmarkStart w:id="13" w:name="z2002_001_07"/>
            <w:bookmarkStart w:id="14" w:name="z2002_001_09"/>
            <w:bookmarkStart w:id="15" w:name="z2002_001_07"/>
            <w:bookmarkEnd w:id="14"/>
            <w:bookmarkEnd w:id="1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2002_001_10"/>
            <w:bookmarkStart w:id="17" w:name="z2002_001_10"/>
            <w:bookmarkEnd w:id="1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002_001_11"/>
            <w:bookmarkStart w:id="19" w:name="z2002_001_11"/>
            <w:bookmarkEnd w:id="1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002_001_12"/>
            <w:bookmarkStart w:id="21" w:name="z2002_001_12"/>
            <w:bookmarkEnd w:id="2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002_001_13"/>
            <w:bookmarkStart w:id="23" w:name="z2002_001_13"/>
            <w:bookmarkEnd w:id="23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002_001_14"/>
            <w:bookmarkStart w:id="25" w:name="z2002_001_14"/>
            <w:bookmarkEnd w:id="25"/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002_002_03"/>
            <w:bookmarkStart w:id="27" w:name="z2002_002_03"/>
            <w:bookmarkEnd w:id="27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2002_002_04"/>
            <w:bookmarkStart w:id="29" w:name="z2002_002_04"/>
            <w:bookmarkEnd w:id="29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002_002_05"/>
            <w:bookmarkStart w:id="31" w:name="z2002_002_05"/>
            <w:bookmarkEnd w:id="31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002_002_06"/>
            <w:bookmarkStart w:id="33" w:name="z2002_002_06"/>
            <w:bookmarkEnd w:id="3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002_002_09"/>
            <w:bookmarkStart w:id="35" w:name="z2002_002_07"/>
            <w:bookmarkStart w:id="36" w:name="z2002_002_09"/>
            <w:bookmarkStart w:id="37" w:name="z2002_002_07"/>
            <w:bookmarkEnd w:id="36"/>
            <w:bookmarkEnd w:id="37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002_002_10"/>
            <w:bookmarkStart w:id="39" w:name="z2002_002_10"/>
            <w:bookmarkEnd w:id="3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002_002_11"/>
            <w:bookmarkStart w:id="41" w:name="z2002_002_11"/>
            <w:bookmarkEnd w:id="4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002_002_12"/>
            <w:bookmarkStart w:id="43" w:name="z2002_002_12"/>
            <w:bookmarkEnd w:id="4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002_002_13"/>
            <w:bookmarkStart w:id="45" w:name="z2002_002_13"/>
            <w:bookmarkEnd w:id="45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002_002_14"/>
            <w:bookmarkStart w:id="47" w:name="z2002_002_14"/>
            <w:bookmarkEnd w:id="47"/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002_003_03"/>
            <w:bookmarkStart w:id="49" w:name="z2002_003_03"/>
            <w:bookmarkEnd w:id="49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002_003_04"/>
            <w:bookmarkStart w:id="51" w:name="z2002_003_04"/>
            <w:bookmarkEnd w:id="51"/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002_003_05"/>
            <w:bookmarkStart w:id="53" w:name="z2002_003_05"/>
            <w:bookmarkEnd w:id="53"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002_003_06"/>
            <w:bookmarkStart w:id="55" w:name="z2002_003_06"/>
            <w:bookmarkEnd w:id="5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002_003_09"/>
            <w:bookmarkStart w:id="57" w:name="z2002_003_07"/>
            <w:bookmarkStart w:id="58" w:name="z2002_003_09"/>
            <w:bookmarkStart w:id="59" w:name="z2002_003_07"/>
            <w:bookmarkEnd w:id="58"/>
            <w:bookmarkEnd w:id="59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002_003_10"/>
            <w:bookmarkStart w:id="61" w:name="z2002_003_10"/>
            <w:bookmarkEnd w:id="6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002_003_11"/>
            <w:bookmarkStart w:id="63" w:name="z2002_003_11"/>
            <w:bookmarkEnd w:id="6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002_003_12"/>
            <w:bookmarkStart w:id="65" w:name="z2002_003_12"/>
            <w:bookmarkEnd w:id="65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002_003_13"/>
            <w:bookmarkStart w:id="67" w:name="z2002_003_13"/>
            <w:bookmarkEnd w:id="67"/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002_003_14"/>
            <w:bookmarkStart w:id="69" w:name="z2002_003_14"/>
            <w:bookmarkEnd w:id="69"/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В возрасте 2-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 возрасте 15-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jc w:val="center"/>
              <w:rPr/>
            </w:pPr>
            <w:r>
              <w:rPr/>
              <w:t>мальч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7110</wp:posOffset>
                </wp:positionH>
                <wp:positionV relativeFrom="paragraph">
                  <wp:posOffset>77470</wp:posOffset>
                </wp:positionV>
                <wp:extent cx="1973580" cy="46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900"/>
                              <w:gridCol w:w="800"/>
                            </w:tblGrid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воч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36.65pt;mso-wrap-distance-left:9pt;mso-wrap-distance-right:9pt;mso-wrap-distance-top:0pt;mso-wrap-distance-bottom:0pt;margin-top:6.1pt;mso-position-vertical-relative:text;margin-left:379.3pt;mso-position-horizontal-relative:page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900"/>
                        <w:gridCol w:w="800"/>
                      </w:tblGrid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ьчик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вочки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  В том числе при сексуальном насилии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Число родившихся детей, от матерей, состоящих на учете с диагнозом «Сифилис»  ВСЕГО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Из числа родившихся детей, получали леч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0" w:type="dxa"/>
        <w:jc w:val="left"/>
        <w:tblInd w:w="-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440"/>
        <w:gridCol w:w="2036"/>
        <w:gridCol w:w="1544"/>
      </w:tblGrid>
      <w:tr>
        <w:trPr>
          <w:cantSplit w:val="true"/>
        </w:trPr>
        <w:tc>
          <w:tcPr>
            <w:tcW w:w="3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чение получали: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3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ое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фическое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 родившихся детей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70" w:name="z2401_001_03"/>
            <w:bookmarkStart w:id="71" w:name="z2401_001_03"/>
            <w:bookmarkEnd w:id="71"/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72" w:name="z2401_001_04"/>
            <w:bookmarkStart w:id="73" w:name="z2401_001_04"/>
            <w:bookmarkEnd w:id="73"/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74" w:name="z2401_001_05"/>
            <w:bookmarkStart w:id="75" w:name="z2401_001_05"/>
            <w:bookmarkEnd w:id="75"/>
          </w:p>
        </w:tc>
      </w:tr>
      <w:tr>
        <w:trPr>
          <w:trHeight w:val="26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  <w:p>
            <w:pPr>
              <w:pStyle w:val="Normal"/>
              <w:rPr/>
            </w:pPr>
            <w:r>
              <w:rPr/>
              <w:t>мальчики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Превентивное лечение по сифилису получи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92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800"/>
        <w:gridCol w:w="2800"/>
      </w:tblGrid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вентивное лечение  получили</w:t>
            </w:r>
          </w:p>
        </w:tc>
      </w:tr>
      <w:tr>
        <w:trPr>
          <w:trHeight w:val="26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и: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рослые: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К отчету прилагать список детей, где указывать ФИО, возраст, диагноз и клинические проявления, где установлен диагноз, где получено лечение, какое лечение, источник заражения, серологические реакции на сифилис. Объем работы в очаге.</w:t>
      </w:r>
    </w:p>
    <w:p>
      <w:pPr>
        <w:pStyle w:val="Normal"/>
        <w:ind w:right="139" w:hanging="0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b/>
          <w:color w:val="FF0000"/>
          <w:sz w:val="24"/>
          <w:szCs w:val="24"/>
        </w:rPr>
        <w:t xml:space="preserve">В списке детей больных сифилисом необходимо указать диагноз матери с датой установления и серологические анализы на сифилис у матери, чем и когда получила какое лечение,  серологические анализы на сифилис у ребенка, в случае врожденного сифилиса -  развернутый диагноз, заключения специалистов, </w:t>
      </w:r>
      <w:r>
        <w:rPr>
          <w:b/>
          <w:color w:val="FF0000"/>
          <w:sz w:val="24"/>
          <w:szCs w:val="24"/>
          <w:lang w:val="en-US"/>
        </w:rPr>
        <w:t>R</w:t>
      </w:r>
      <w:r>
        <w:rPr>
          <w:b/>
          <w:color w:val="FF0000"/>
          <w:sz w:val="24"/>
          <w:szCs w:val="24"/>
        </w:rPr>
        <w:t>- графия костей, пуповинная  кровь, гистология плаценты, от какой беременности ребенок, рост и вес при рождении, оценка по Апгар.</w:t>
      </w:r>
    </w:p>
    <w:p>
      <w:pPr>
        <w:pStyle w:val="Normal"/>
        <w:ind w:right="139" w:firstLine="720"/>
        <w:jc w:val="both"/>
        <w:rPr/>
      </w:pPr>
      <w:r>
        <w:rPr>
          <w:b/>
          <w:color w:val="FF0000"/>
          <w:sz w:val="24"/>
          <w:szCs w:val="24"/>
        </w:rPr>
        <w:t>Детский сифилис</w:t>
      </w:r>
      <w:r>
        <w:rPr>
          <w:color w:val="FF0000"/>
          <w:sz w:val="24"/>
          <w:szCs w:val="24"/>
        </w:rPr>
        <w:t xml:space="preserve"> описать каждый случай с указанием пути и источника заражения. </w:t>
      </w:r>
    </w:p>
    <w:p>
      <w:pPr>
        <w:pStyle w:val="Normal"/>
        <w:ind w:right="139"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Превентивное лечение получили всего -  м -  ж – (включая детей).</w:t>
      </w:r>
    </w:p>
    <w:p>
      <w:pPr>
        <w:pStyle w:val="Normal"/>
        <w:ind w:firstLine="72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5"/>
        <w:ind w:firstLine="720"/>
        <w:rPr>
          <w:color w:val="FF0000"/>
          <w:szCs w:val="24"/>
        </w:rPr>
      </w:pPr>
      <w:r>
        <w:rPr>
          <w:color w:val="FF0000"/>
          <w:szCs w:val="24"/>
        </w:rPr>
        <w:t>Отче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состоянии заболеваемости беременных сифилисом за  2019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00" w:leader="none"/>
        </w:tabs>
        <w:ind w:left="-100" w:right="39" w:hanging="0"/>
        <w:jc w:val="both"/>
        <w:rPr/>
      </w:pPr>
      <w:r>
        <w:rPr>
          <w:sz w:val="24"/>
          <w:szCs w:val="24"/>
        </w:rPr>
        <w:t>Сведения о беременных, состоящих на учете с диагнозом “сифилис” и  исходах беременности.</w:t>
      </w:r>
    </w:p>
    <w:p>
      <w:pPr>
        <w:pStyle w:val="Normal"/>
        <w:ind w:right="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05" w:type="dxa"/>
        <w:jc w:val="left"/>
        <w:tblInd w:w="-1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900"/>
        <w:gridCol w:w="700"/>
        <w:gridCol w:w="700"/>
        <w:gridCol w:w="700"/>
        <w:gridCol w:w="1100"/>
        <w:gridCol w:w="800"/>
        <w:gridCol w:w="800"/>
        <w:gridCol w:w="1000"/>
        <w:gridCol w:w="800"/>
        <w:gridCol w:w="700"/>
        <w:gridCol w:w="805"/>
      </w:tblGrid>
      <w:tr>
        <w:trPr>
          <w:trHeight w:val="358" w:hRule="atLeast"/>
          <w:cantSplit w:val="true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ind w:left="32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4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иагноз «сифилис» установлен: </w:t>
            </w:r>
          </w:p>
        </w:tc>
        <w:tc>
          <w:tcPr>
            <w:tcW w:w="4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 беременности:</w:t>
            </w:r>
          </w:p>
        </w:tc>
      </w:tr>
      <w:tr>
        <w:trPr>
          <w:cantSplit w:val="true"/>
        </w:trPr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 время беременности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 время родов, до и после- родовый период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-произ-воль-ный</w:t>
            </w:r>
          </w:p>
          <w:p>
            <w:pPr>
              <w:pStyle w:val="Normal"/>
              <w:jc w:val="center"/>
              <w:rPr/>
            </w:pPr>
            <w:r>
              <w:rPr/>
              <w:t>аборт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ус-ствен-ный</w:t>
            </w:r>
          </w:p>
          <w:p>
            <w:pPr>
              <w:pStyle w:val="Normal"/>
              <w:jc w:val="center"/>
              <w:rPr/>
            </w:pPr>
            <w:r>
              <w:rPr/>
              <w:t>аборт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-жают</w:t>
            </w:r>
          </w:p>
          <w:p>
            <w:pPr>
              <w:pStyle w:val="Normal"/>
              <w:jc w:val="center"/>
              <w:rPr/>
            </w:pPr>
            <w:r>
              <w:rPr/>
              <w:t>вына-шивать беременность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сведе-ний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ы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исло родившихся </w:t>
            </w:r>
          </w:p>
          <w:p>
            <w:pPr>
              <w:pStyle w:val="Normal"/>
              <w:jc w:val="center"/>
              <w:rPr/>
            </w:pPr>
            <w:r>
              <w:rPr/>
              <w:t>детей</w:t>
            </w:r>
          </w:p>
        </w:tc>
      </w:tr>
      <w:tr>
        <w:trPr>
          <w:cantSplit w:val="true"/>
        </w:trPr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иместр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/>
                <w:szCs w:val="20"/>
                <w:lang w:val="en-US"/>
              </w:rPr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беременных женщин с вновь установленным диагно- зом сифилис </w:t>
            </w:r>
          </w:p>
          <w:p>
            <w:pPr>
              <w:pStyle w:val="Normal"/>
              <w:rPr/>
            </w:pPr>
            <w:r>
              <w:rPr/>
              <w:t xml:space="preserve">(в отчетном году)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76" w:name="z2400_001_03"/>
            <w:bookmarkStart w:id="77" w:name="z2400_001_03"/>
            <w:bookmarkEnd w:id="77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78" w:name="z2400_001_05"/>
            <w:bookmarkStart w:id="79" w:name="z2400_001_04"/>
            <w:bookmarkStart w:id="80" w:name="z2400_001_05"/>
            <w:bookmarkStart w:id="81" w:name="z2400_001_04"/>
            <w:bookmarkEnd w:id="80"/>
            <w:bookmarkEnd w:id="81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82" w:name="z2400_001_06"/>
            <w:bookmarkStart w:id="83" w:name="z2400_001_06"/>
            <w:bookmarkEnd w:id="83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84" w:name="z2400_001_07"/>
            <w:bookmarkStart w:id="85" w:name="z2400_001_07"/>
            <w:bookmarkEnd w:id="85"/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86" w:name="z2400_001_08"/>
            <w:bookmarkStart w:id="87" w:name="z2400_001_08"/>
            <w:bookmarkEnd w:id="87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88" w:name="z2400_001_09"/>
            <w:bookmarkStart w:id="89" w:name="z2400_001_09"/>
            <w:bookmarkEnd w:id="89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90" w:name="z2400_001_10"/>
            <w:bookmarkStart w:id="91" w:name="z2400_001_10"/>
            <w:bookmarkEnd w:id="91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92" w:name="z2400_001_11"/>
            <w:bookmarkStart w:id="93" w:name="z2400_001_11"/>
            <w:bookmarkEnd w:id="93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94" w:name="z2400_001_12"/>
            <w:bookmarkStart w:id="95" w:name="z2400_001_12"/>
            <w:bookmarkEnd w:id="95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96" w:name="z2400_001_13"/>
            <w:bookmarkStart w:id="97" w:name="z2400_001_13"/>
            <w:bookmarkEnd w:id="97"/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398" w:hanging="0"/>
              <w:rPr/>
            </w:pPr>
            <w:r>
              <w:rPr/>
              <w:t xml:space="preserve">получили </w:t>
            </w:r>
            <w:r>
              <w:rPr>
                <w:b/>
              </w:rPr>
              <w:t>специфическое</w:t>
            </w:r>
          </w:p>
          <w:p>
            <w:pPr>
              <w:pStyle w:val="Normal"/>
              <w:ind w:left="398" w:hanging="0"/>
              <w:rPr/>
            </w:pPr>
            <w:r>
              <w:rPr/>
              <w:t>л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98" w:name="z2400_002_03"/>
            <w:bookmarkStart w:id="99" w:name="z2400_002_03"/>
            <w:bookmarkEnd w:id="99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00" w:name="z2400_002_05"/>
            <w:bookmarkStart w:id="101" w:name="z2400_002_04"/>
            <w:bookmarkStart w:id="102" w:name="z2400_002_05"/>
            <w:bookmarkStart w:id="103" w:name="z2400_002_04"/>
            <w:bookmarkEnd w:id="102"/>
            <w:bookmarkEnd w:id="103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04" w:name="z2400_002_06"/>
            <w:bookmarkStart w:id="105" w:name="z2400_002_06"/>
            <w:bookmarkEnd w:id="105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06" w:name="z2400_002_07"/>
            <w:bookmarkStart w:id="107" w:name="z2400_002_07"/>
            <w:bookmarkEnd w:id="107"/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08" w:name="z2400_002_08"/>
            <w:bookmarkStart w:id="109" w:name="z2400_002_08"/>
            <w:bookmarkEnd w:id="109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10" w:name="z2400_002_09"/>
            <w:bookmarkStart w:id="111" w:name="z2400_002_09"/>
            <w:bookmarkEnd w:id="111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12" w:name="z2400_002_10"/>
            <w:bookmarkStart w:id="113" w:name="z2400_002_10"/>
            <w:bookmarkEnd w:id="113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14" w:name="z2400_002_11"/>
            <w:bookmarkStart w:id="115" w:name="z2400_002_11"/>
            <w:bookmarkEnd w:id="115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16" w:name="z2400_002_12"/>
            <w:bookmarkStart w:id="117" w:name="z2400_002_12"/>
            <w:bookmarkEnd w:id="117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18" w:name="z2400_002_13"/>
            <w:bookmarkStart w:id="119" w:name="z2400_002_13"/>
            <w:bookmarkEnd w:id="119"/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/>
            </w:pPr>
            <w:r>
              <w:rPr/>
              <w:t xml:space="preserve">получили </w:t>
            </w:r>
            <w:r>
              <w:rPr>
                <w:b/>
              </w:rPr>
              <w:t>профилактическое</w:t>
            </w:r>
            <w:r>
              <w:rPr/>
              <w:t xml:space="preserve"> лечение по берем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20" w:name="z2400_003_03"/>
            <w:bookmarkStart w:id="121" w:name="z2400_003_03"/>
            <w:bookmarkEnd w:id="121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22" w:name="z2400_003_05"/>
            <w:bookmarkStart w:id="123" w:name="z2400_003_04"/>
            <w:bookmarkStart w:id="124" w:name="z2400_003_05"/>
            <w:bookmarkStart w:id="125" w:name="z2400_003_04"/>
            <w:bookmarkEnd w:id="124"/>
            <w:bookmarkEnd w:id="125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26" w:name="z2400_003_06"/>
            <w:bookmarkStart w:id="127" w:name="z2400_003_06"/>
            <w:bookmarkEnd w:id="127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28" w:name="z2400_003_07"/>
            <w:bookmarkStart w:id="129" w:name="z2400_003_07"/>
            <w:bookmarkEnd w:id="129"/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30" w:name="z2400_003_08"/>
            <w:bookmarkStart w:id="131" w:name="z2400_003_08"/>
            <w:bookmarkEnd w:id="131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32" w:name="z2400_003_09"/>
            <w:bookmarkStart w:id="133" w:name="z2400_003_09"/>
            <w:bookmarkEnd w:id="133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34" w:name="z2400_003_10"/>
            <w:bookmarkStart w:id="135" w:name="z2400_003_10"/>
            <w:bookmarkEnd w:id="135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36" w:name="z2400_003_11"/>
            <w:bookmarkStart w:id="137" w:name="z2400_003_11"/>
            <w:bookmarkEnd w:id="137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38" w:name="z2400_003_12"/>
            <w:bookmarkStart w:id="139" w:name="z2400_003_12"/>
            <w:bookmarkEnd w:id="139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40" w:name="z2400_003_13"/>
            <w:bookmarkStart w:id="141" w:name="z2400_003_13"/>
            <w:bookmarkEnd w:id="141"/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/>
            </w:pPr>
            <w:r>
              <w:rPr/>
              <w:t>(диагноз сифилис установлен в предыдущие годы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42" w:name="z2400_004_03"/>
            <w:bookmarkStart w:id="143" w:name="z2400_004_03"/>
            <w:bookmarkEnd w:id="143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bookmarkStart w:id="144" w:name="z2400_004_05"/>
            <w:bookmarkStart w:id="145" w:name="z2400_004_04"/>
            <w:bookmarkEnd w:id="144"/>
            <w:bookmarkEnd w:id="145"/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bookmarkStart w:id="146" w:name="z2400_004_06"/>
            <w:bookmarkEnd w:id="146"/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bookmarkStart w:id="147" w:name="z2400_004_07"/>
            <w:bookmarkEnd w:id="147"/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bookmarkStart w:id="148" w:name="z2400_004_08"/>
            <w:bookmarkEnd w:id="148"/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</w:r>
            <w:bookmarkStart w:id="149" w:name="z2400_004_09"/>
            <w:bookmarkStart w:id="150" w:name="z2400_004_09"/>
            <w:bookmarkEnd w:id="150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51" w:name="z2400_004_10"/>
            <w:bookmarkStart w:id="152" w:name="z2400_004_10"/>
            <w:bookmarkEnd w:id="152"/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53" w:name="z2400_004_11"/>
            <w:bookmarkStart w:id="154" w:name="z2400_004_11"/>
            <w:bookmarkEnd w:id="154"/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55" w:name="z2400_004_12"/>
            <w:bookmarkStart w:id="156" w:name="z2400_004_12"/>
            <w:bookmarkEnd w:id="156"/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  <w:bookmarkStart w:id="157" w:name="z2400_004_13"/>
            <w:bookmarkStart w:id="158" w:name="z2400_004_13"/>
            <w:bookmarkEnd w:id="158"/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/>
            </w:pPr>
            <w:r>
              <w:rPr/>
              <w:t>ИЗ НИХ:</w:t>
            </w:r>
          </w:p>
          <w:p>
            <w:pPr>
              <w:pStyle w:val="Normal"/>
              <w:ind w:left="398" w:hanging="0"/>
              <w:rPr/>
            </w:pPr>
            <w:r>
              <w:rPr/>
              <w:t xml:space="preserve">получили </w:t>
            </w:r>
            <w:r>
              <w:rPr>
                <w:b/>
              </w:rPr>
              <w:t>специфическое</w:t>
            </w:r>
          </w:p>
          <w:p>
            <w:pPr>
              <w:pStyle w:val="Normal"/>
              <w:ind w:left="398" w:hanging="0"/>
              <w:rPr/>
            </w:pPr>
            <w:r>
              <w:rPr/>
              <w:t>ле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/>
            </w:pPr>
            <w:r>
              <w:rPr/>
              <w:t xml:space="preserve">получили </w:t>
            </w:r>
            <w:r>
              <w:rPr>
                <w:b/>
              </w:rPr>
              <w:t>профилактическое</w:t>
            </w:r>
            <w:r>
              <w:rPr/>
              <w:t xml:space="preserve"> лечение по берем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  <w:t>X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en-US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</w:r>
          </w:p>
        </w:tc>
      </w:tr>
    </w:tbl>
    <w:p>
      <w:pPr>
        <w:pStyle w:val="Normal"/>
        <w:ind w:right="-36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00" w:leader="none"/>
        </w:tabs>
        <w:ind w:left="-100" w:right="-36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числа беременных, сифилис выявлен во время родов_____</w:t>
      </w:r>
    </w:p>
    <w:p>
      <w:pPr>
        <w:pStyle w:val="Normal"/>
        <w:ind w:left="360" w:right="-3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них: </w:t>
      </w:r>
    </w:p>
    <w:p>
      <w:pPr>
        <w:pStyle w:val="Normal"/>
        <w:numPr>
          <w:ilvl w:val="0"/>
          <w:numId w:val="7"/>
        </w:numPr>
        <w:ind w:left="1080" w:right="-361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ояли на учете по беременности в женской консультации_________</w:t>
      </w:r>
    </w:p>
    <w:p>
      <w:pPr>
        <w:pStyle w:val="Normal"/>
        <w:numPr>
          <w:ilvl w:val="0"/>
          <w:numId w:val="7"/>
        </w:numPr>
        <w:ind w:left="1080" w:right="-361" w:hanging="360"/>
        <w:jc w:val="both"/>
        <w:rPr/>
      </w:pPr>
      <w:r>
        <w:rPr>
          <w:sz w:val="24"/>
          <w:szCs w:val="24"/>
        </w:rPr>
        <w:t>Не состояли на учете по беременности в женской консультации 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/>
          <w:sz w:val="24"/>
          <w:szCs w:val="24"/>
        </w:rPr>
        <w:t>Списки прибывших и убывших больных сифилисом</w:t>
      </w:r>
      <w:r>
        <w:rPr>
          <w:sz w:val="24"/>
          <w:szCs w:val="24"/>
        </w:rPr>
        <w:t xml:space="preserve"> с № исх. и № вход. Из медицинской организации, где больной взят на учет, название  медицинской организации, куда убыл или откуда прибы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писок умерших с указание причин смерт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Случаи скрытого позднего и неуточненного сифилиса</w:t>
      </w:r>
      <w:r>
        <w:rPr>
          <w:sz w:val="24"/>
          <w:szCs w:val="24"/>
        </w:rPr>
        <w:t xml:space="preserve"> – описать кем выявлены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следование больных, состоящих на учете у нарколог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следование на сифилис в поликлинике лиц впервые обратившихся  - абс. число, из них выявлено больных в % отношении ко всем обратившимся.</w:t>
      </w:r>
    </w:p>
    <w:p>
      <w:pPr>
        <w:pStyle w:val="Heading6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ind w:firstLine="720"/>
        <w:rPr/>
      </w:pPr>
      <w:r>
        <w:rPr>
          <w:b/>
          <w:szCs w:val="24"/>
        </w:rPr>
        <w:t>Профилактика врожденного сифилиса. Серологическое исследование крови на сифилис у беременных.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747"/>
        <w:gridCol w:w="250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ло по беремен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Обследовано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становке на учет по беремен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-22 недели беременности (Выполнение приказа МЗ Амурской области №471 от 18.06.2012 года)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30-32 недели беременност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одильном отделен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шибки в диагностике</w:t>
      </w:r>
      <w:r>
        <w:rPr>
          <w:sz w:val="24"/>
          <w:szCs w:val="24"/>
        </w:rPr>
        <w:t xml:space="preserve"> – описать каждый случай и меры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Очаги сифилиса.</w:t>
      </w:r>
      <w:r>
        <w:rPr>
          <w:sz w:val="24"/>
          <w:szCs w:val="24"/>
        </w:rPr>
        <w:t xml:space="preserve"> Сколько, причины формирования, мер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ичие в аптечной сети противосифилитических препаратов. Как пациенты обеспечены препаратами для бесплатного лечения (по рецептам регион. льготы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ботникам ДДУ больным сифилисом: кем работает, количество детей бывших в контакте, количество осмотренных и обследованных, количество выявленных больных, количество получивших превентивное лечение. Причина формирования данного очаг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: ГОНОРЕЯ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Детская гонорея - писать каждый случай: ФИО, возраст, диагноз, источники заражения, кем выявлен, организован или нет. Где и на каком основании выставлен диагноз. Какое лечение получил. Проведено ли расследование по данному случаю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Работа кабинета медосмотра по выявлению больных гонореей: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>
          <w:sz w:val="24"/>
          <w:szCs w:val="24"/>
        </w:rPr>
        <w:t>сколько случаев гонореи выявлено из группы подлежащих медосмотру;</w:t>
      </w:r>
    </w:p>
    <w:p>
      <w:pPr>
        <w:pStyle w:val="Normal"/>
        <w:numPr>
          <w:ilvl w:val="0"/>
          <w:numId w:val="3"/>
        </w:numPr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ольных гонореей, выявленных при устройстве на работу;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>
          <w:sz w:val="24"/>
          <w:szCs w:val="24"/>
        </w:rPr>
        <w:t>количество больных гонореей, выявленных из декретированной группы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Сколько больных состоит на учете у урологов и гинекологов с хроническими воспалительными заболеваниями. Скольким проведено дообследование с провокацией. Из них выявлено больных гонореей. Число получивших профилактическое лечение по схеме хронической гонореи всего - , в т.ч. акушеры-гинекологи, урологи, дерматовенерологи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Списки прибывших и убывших больных гонореей с № исх. и № вход. Из учреждения, где взят на учет и наименование медицинской орган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ботникам ДДУ больным гонореей: кем работает, количество детей бывших в контакте, количество осмотренных и обследованных, количество выявленных больных. Причина формирования данного очага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: ПРОФЕССИОНАЛЬНЫЕ ЗАБОЛЕВАНИЯ КОЖИ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Сколько больных состоит на учете. Указать списком с расшифровкой диагноза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Вновь взято, снято с учета. Состоит на конец года. Какое лечение получали, сколько человек (амбулаторное, стационарное, санаторно-курортное). Сколько трудоустроено.</w:t>
      </w:r>
    </w:p>
    <w:p>
      <w:pPr>
        <w:pStyle w:val="Normal"/>
        <w:ind w:firstLine="73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: ДИСПАНСЕРИЗАЦИЯ КОЖНЫХ БОЛЬНЫХ.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(ПРЕДОСТАВИТЬ КОПИЮ ФОРМЫ ФСН - 12 за 2019 год ПРИНЯТУЮ специалистами АМИАЦ!!!)</w:t>
        <w:tab/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10223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420"/>
        <w:gridCol w:w="1843"/>
        <w:gridCol w:w="1417"/>
        <w:gridCol w:w="1843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0"/>
              </w:rPr>
              <w:t>Состояло на «Д» учет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овь взято на «Д» у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ято с «Д»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конец отчетног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ое лечение получил (амб., стац., сан.-кур.)</w:t>
            </w:r>
          </w:p>
        </w:tc>
      </w:tr>
      <w:tr>
        <w:trPr>
          <w:trHeight w:val="39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ЗРОСЛЫЕ ВСЕГ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Болезни кожи и подкожной клетчатки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99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них: Атопический дерматит </w:t>
            </w:r>
            <w:r>
              <w:rPr>
                <w:lang w:val="en-US"/>
              </w:rPr>
              <w:t>L</w:t>
            </w: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дерматит </w:t>
            </w:r>
            <w:r>
              <w:rPr>
                <w:lang w:val="en-US"/>
              </w:rPr>
              <w:t>L</w:t>
            </w:r>
            <w:r>
              <w:rPr/>
              <w:t>23-</w:t>
            </w:r>
            <w:r>
              <w:rPr>
                <w:lang w:val="en-US"/>
              </w:rPr>
              <w:t>L</w:t>
            </w:r>
            <w:r>
              <w:rPr/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емы </w:t>
            </w:r>
            <w:r>
              <w:rPr>
                <w:lang w:val="en-US"/>
              </w:rPr>
              <w:t>L</w:t>
            </w:r>
            <w:r>
              <w:rPr/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ориаз </w:t>
            </w:r>
            <w:r>
              <w:rPr>
                <w:lang w:val="en-US"/>
              </w:rPr>
              <w:t>L</w:t>
            </w:r>
            <w:r>
              <w:rPr/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из них артропатический </w:t>
            </w:r>
            <w:r>
              <w:rPr>
                <w:lang w:val="en-US"/>
              </w:rPr>
              <w:t>L</w:t>
            </w:r>
            <w:r>
              <w:rPr/>
              <w:t>40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КВ </w:t>
            </w:r>
            <w:r>
              <w:rPr>
                <w:lang w:val="en-US"/>
              </w:rPr>
              <w:t>L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кал. Склеродермия </w:t>
            </w:r>
            <w:r>
              <w:rPr>
                <w:lang w:val="en-US"/>
              </w:rPr>
              <w:t>L94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тилиго </w:t>
            </w:r>
            <w:r>
              <w:rPr>
                <w:lang w:val="en-US"/>
              </w:rPr>
              <w:t>L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ый плоский лишай  </w:t>
            </w:r>
            <w:r>
              <w:rPr>
                <w:lang w:val="en-US"/>
              </w:rPr>
              <w:t>L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зырчатка </w:t>
            </w:r>
            <w:r>
              <w:rPr>
                <w:lang w:val="en-US"/>
              </w:rPr>
              <w:t>L</w:t>
            </w: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опеция </w:t>
            </w:r>
            <w:r>
              <w:rPr>
                <w:lang w:val="en-US"/>
              </w:rPr>
              <w:t>L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йродермит очаговый – Л. Видаля </w:t>
            </w:r>
            <w:r>
              <w:rPr>
                <w:lang w:val="en-US"/>
              </w:rPr>
              <w:t>L</w:t>
            </w:r>
            <w:r>
              <w:rPr/>
              <w:t>28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Врожденные аномалии (пороки развития), деформации, хромосомные нарушения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 ихтиоз </w:t>
            </w:r>
            <w:r>
              <w:rPr>
                <w:lang w:val="en-US"/>
              </w:rPr>
              <w:t>Q</w:t>
            </w:r>
            <w:r>
              <w:rPr/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Хрон. Дерматозы, классиф. в других рубриках, всег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РОСТКИ ВСЕГ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. Болезни кожи и подкожной клетчатки 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99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них: Атопический дерматит </w:t>
            </w:r>
            <w:r>
              <w:rPr>
                <w:lang w:val="en-US"/>
              </w:rPr>
              <w:t>L</w:t>
            </w:r>
            <w:r>
              <w:rPr/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дерматит </w:t>
            </w:r>
            <w:r>
              <w:rPr>
                <w:lang w:val="en-US"/>
              </w:rPr>
              <w:t>L</w:t>
            </w:r>
            <w:r>
              <w:rPr/>
              <w:t>23-</w:t>
            </w:r>
            <w:r>
              <w:rPr>
                <w:lang w:val="en-US"/>
              </w:rPr>
              <w:t>L</w:t>
            </w:r>
            <w:r>
              <w:rPr/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емы </w:t>
            </w:r>
            <w:r>
              <w:rPr>
                <w:lang w:val="en-US"/>
              </w:rPr>
              <w:t>L</w:t>
            </w:r>
            <w:r>
              <w:rPr/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сориаз </w:t>
            </w:r>
            <w:r>
              <w:rPr>
                <w:lang w:val="en-US"/>
              </w:rPr>
              <w:t>L</w:t>
            </w:r>
            <w:r>
              <w:rPr/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из них артропатический </w:t>
            </w:r>
            <w:r>
              <w:rPr>
                <w:lang w:val="en-US"/>
              </w:rPr>
              <w:t>L</w:t>
            </w:r>
            <w:r>
              <w:rPr/>
              <w:t>40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КВ </w:t>
            </w:r>
            <w:r>
              <w:rPr>
                <w:lang w:val="en-US"/>
              </w:rPr>
              <w:t>L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окал. Склеродермия </w:t>
            </w:r>
            <w:r>
              <w:rPr>
                <w:lang w:val="en-US"/>
              </w:rPr>
              <w:t>L94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тилиго </w:t>
            </w:r>
            <w:r>
              <w:rPr>
                <w:lang w:val="en-US"/>
              </w:rPr>
              <w:t>L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сный плоский лишай  </w:t>
            </w:r>
            <w:r>
              <w:rPr>
                <w:lang w:val="en-US"/>
              </w:rPr>
              <w:t>L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зырчатка </w:t>
            </w:r>
            <w:r>
              <w:rPr>
                <w:lang w:val="en-US"/>
              </w:rPr>
              <w:t>L</w:t>
            </w: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лопеция </w:t>
            </w:r>
            <w:r>
              <w:rPr>
                <w:lang w:val="en-US"/>
              </w:rPr>
              <w:t>L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йродермит очаговый – Л. Видаля </w:t>
            </w:r>
            <w:r>
              <w:rPr>
                <w:lang w:val="en-US"/>
              </w:rPr>
              <w:t>L</w:t>
            </w:r>
            <w:r>
              <w:rPr/>
              <w:t>28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Врожденные аномалии (пороки развития), деформации, хромосомные нарушения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00-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.ч. ихтиоз </w:t>
            </w:r>
            <w:r>
              <w:rPr>
                <w:lang w:val="en-US"/>
              </w:rPr>
              <w:t>Q</w:t>
            </w:r>
            <w:r>
              <w:rPr/>
              <w:t>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Хрон. Дерматозы, классиф. в других рубриках, всег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ТИ  ВСЕГО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 Болезни кожи и подкожной клетчатки L00-L99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 Атопический дерматит L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дерматит L23-L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емы L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ориаз L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з них артропатический L40.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КВ L93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кал. Склеродермия L94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илиго L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ый плоский лишай  L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зырчатка L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опеция L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дермит очаговый – Л. Видаля L28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Врожденные аномалии (пороки развития), деформации, хромосомные нарушения Q00-Q9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ихтиоз Q80.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Хрон. Дерматозы, классиф. в других рубриках, всег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онтроль с ф. 12  по медицинской организации (по основным строчка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: ТРИХОФИТИЯ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Всего больных: где и на каком основании выставлен диагноз. Где получили лечение больные с трихофитией в/ч головы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ы : 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1. семейные: а) подлежало   б) обследовано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2. коллективные: а) подлежало   б) обследовано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Зарегистрировано очагов всего. Причина формирования очагов. Обработано терр. Роспотребнадзором всего - ____, из них камерно _____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Выявлено больных в очагах. Всего профилактически осмотрено на трихофитию:____, из них а) дерматовенерологом _____; б) другими медработниками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Организационно-методическая работа в районе по снижению заболеваемости трихофитией: штабы, комиссии, работа с заинтересованными службами и ведомствами (Роспотребнадзор, ветслужба)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Санитарно-просветительная работа за год по профилактике трихофитии: семинары для медработников (темы и количество); лекции ____, беседы _____, статьи в газеты, памятки, выступления на радио, телевидении, размещение информации на сайте медицинской организации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: МИКОЗ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Всего больных: ____. Из них – онихомикозов. Взято _____. Снято ___ .</w:t>
      </w:r>
    </w:p>
    <w:p>
      <w:pPr>
        <w:pStyle w:val="Normal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>Какими лабораторными исследованиями подтверждается диагноз. Где и какими препаратами больные получали лечение. Проводимые мероприятия по снижению заболеваемости в районе силами мед. службы и других заинтересованных служб. Санитарно-просветительная работа (лекции ____, беседы _____, статьи в газеты, памятки, выступления на радио, телевидении) с приобщение вырезок из газет.</w:t>
      </w:r>
    </w:p>
    <w:p>
      <w:pPr>
        <w:pStyle w:val="Normal"/>
        <w:ind w:firstLine="73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Рассчитать активность выявления микозами стоп за отчетный период, при низкой активности выявления – указать причину неудовлетворительной работы, плановые мероприятия на следующий  год для нормализации  данного раздела работы.  </w:t>
      </w:r>
    </w:p>
    <w:p>
      <w:pPr>
        <w:pStyle w:val="Normal"/>
        <w:ind w:firstLine="73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 МИКРОСПОРИЯ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>Всего больных, из них в/ч головы. Где получали лечение больные с микроспорией в/ч головы.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 xml:space="preserve">Контакты: </w:t>
      </w:r>
    </w:p>
    <w:p>
      <w:pPr>
        <w:pStyle w:val="Normal"/>
        <w:ind w:firstLine="737"/>
        <w:rPr/>
      </w:pPr>
      <w:r>
        <w:rPr>
          <w:sz w:val="24"/>
          <w:szCs w:val="24"/>
        </w:rPr>
        <w:t>1. семейные: а) подлежало   б) обследовано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>2. коллективные: а) подлежало   б) обследовано.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>Выявлено больных из контактных семейных, коллективных.</w:t>
      </w:r>
    </w:p>
    <w:p>
      <w:pPr>
        <w:pStyle w:val="Normal"/>
        <w:ind w:firstLine="737"/>
        <w:jc w:val="both"/>
        <w:rPr/>
      </w:pPr>
      <w:r>
        <w:rPr>
          <w:sz w:val="24"/>
          <w:szCs w:val="24"/>
        </w:rPr>
        <w:t xml:space="preserve">Зарегистрировано очагов. Причина формирования очагов. Обработано </w:t>
      </w:r>
      <w:bookmarkStart w:id="159" w:name="_Hlk25738118"/>
      <w:r>
        <w:rPr>
          <w:sz w:val="24"/>
          <w:szCs w:val="24"/>
        </w:rPr>
        <w:t xml:space="preserve">терр. Роспотребназдором </w:t>
      </w:r>
      <w:bookmarkEnd w:id="159"/>
      <w:r>
        <w:rPr>
          <w:sz w:val="24"/>
          <w:szCs w:val="24"/>
        </w:rPr>
        <w:t>всего - ____, из них камерно _____.</w:t>
      </w:r>
    </w:p>
    <w:p>
      <w:pPr>
        <w:pStyle w:val="Normal"/>
        <w:ind w:firstLine="737"/>
        <w:rPr/>
      </w:pPr>
      <w:r>
        <w:rPr>
          <w:sz w:val="24"/>
          <w:szCs w:val="24"/>
        </w:rPr>
        <w:t>Другая работа в эпидочагах.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>Всего профилактически осмотрено: ____, из них а) дерматовенерологом _____; б) другими медработниками.</w:t>
      </w:r>
    </w:p>
    <w:p>
      <w:pPr>
        <w:pStyle w:val="Normal"/>
        <w:ind w:firstLine="737"/>
        <w:rPr/>
      </w:pPr>
      <w:r>
        <w:rPr>
          <w:sz w:val="24"/>
          <w:szCs w:val="24"/>
        </w:rPr>
        <w:t>Какими лабораторными исследованиями подтверждается диагноз. Где и какими препаратами больные получали лечение. Проводимые мероприятия по снижению заболеваемости в районе силами мед. службы и других заинтересованных служб. Санитарно-просветительная работа (лекции ____, беседы _____, статьи в газеты, памятки, выступления на радио, телевидении) с приобщение вырезок из газет.</w:t>
      </w:r>
    </w:p>
    <w:p>
      <w:pPr>
        <w:pStyle w:val="Normal"/>
        <w:ind w:firstLine="73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 ЧЕСОТК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 xml:space="preserve">Контакты: </w:t>
      </w:r>
    </w:p>
    <w:p>
      <w:pPr>
        <w:pStyle w:val="Normal"/>
        <w:ind w:firstLine="737"/>
        <w:rPr/>
      </w:pPr>
      <w:r>
        <w:rPr>
          <w:sz w:val="24"/>
          <w:szCs w:val="24"/>
        </w:rPr>
        <w:t>1. семейные: а) подлежало   б) обследовано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>2. коллективные: а) подлежало   б) обследовано.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  <w:t>Выявлено больных из контактных семейных, коллективных.</w:t>
      </w:r>
    </w:p>
    <w:p>
      <w:pPr>
        <w:pStyle w:val="Normal"/>
        <w:ind w:firstLine="737"/>
        <w:rPr/>
      </w:pPr>
      <w:r>
        <w:rPr>
          <w:sz w:val="24"/>
          <w:szCs w:val="24"/>
        </w:rPr>
        <w:t>Зарегистрировано очагов. Причина формирования очагов. Обработано терр. Роспотребназдором  всего - ____, из них камерно _____. Где получают лечение больные с осложненной чесоткой. Имеются ли в аптечной сети противочесоточные препараты. Обеспечены ли бесплатными препаратами социально неадаптированные больные.</w:t>
      </w:r>
    </w:p>
    <w:p>
      <w:pPr>
        <w:pStyle w:val="Normal"/>
        <w:ind w:firstLine="737"/>
        <w:rPr/>
      </w:pPr>
      <w:r>
        <w:rPr>
          <w:sz w:val="24"/>
          <w:szCs w:val="24"/>
        </w:rPr>
        <w:t>Всего профилактически осмотрено на чесотку _____ чел.</w:t>
      </w:r>
    </w:p>
    <w:p>
      <w:pPr>
        <w:pStyle w:val="Normal"/>
        <w:ind w:firstLine="737"/>
        <w:rPr/>
      </w:pPr>
      <w:r>
        <w:rPr>
          <w:sz w:val="24"/>
          <w:szCs w:val="24"/>
        </w:rPr>
        <w:t>Из низ дерматовенерологом _______, др. специалистами ______.</w:t>
      </w:r>
    </w:p>
    <w:p>
      <w:pPr>
        <w:pStyle w:val="Normal"/>
        <w:ind w:firstLine="737"/>
        <w:rPr/>
      </w:pPr>
      <w:r>
        <w:rPr>
          <w:sz w:val="24"/>
          <w:szCs w:val="24"/>
        </w:rPr>
        <w:t xml:space="preserve">Проводимые мероприятия по снижению заболеваемости в районе силами мед. службы и других заинтересованных служб. Санитарно-просветительная работа (лекции ____, беседы _____, статьи в газеты, памятки, выступления на радио, телевидении) с приобщение вырезок из газет. 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 РАЗДЕЛ: ОРГАНИЗАЦИОННО-МЕТОДИЧЕСКАЯ РАБОТ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>
          <w:sz w:val="24"/>
          <w:szCs w:val="24"/>
        </w:rPr>
        <w:t>Приложить комплексный план мероприятий дерматовенерологической службы района  на следующий за отчетным год, утвержденный главным врачом медицинской организации;</w:t>
      </w:r>
    </w:p>
    <w:p>
      <w:pPr>
        <w:pStyle w:val="Normal"/>
        <w:numPr>
          <w:ilvl w:val="0"/>
          <w:numId w:val="3"/>
        </w:numPr>
        <w:ind w:left="0" w:firstLine="737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 межведомственной комиссии  на следующий за отчетным год, решения за отчетный год.</w:t>
      </w:r>
    </w:p>
    <w:p>
      <w:pPr>
        <w:pStyle w:val="Normal"/>
        <w:numPr>
          <w:ilvl w:val="0"/>
          <w:numId w:val="3"/>
        </w:numPr>
        <w:ind w:left="0" w:firstLine="737"/>
        <w:rPr>
          <w:sz w:val="24"/>
          <w:szCs w:val="24"/>
        </w:rPr>
      </w:pPr>
      <w:r>
        <w:rPr>
          <w:sz w:val="24"/>
          <w:szCs w:val="24"/>
        </w:rPr>
        <w:t>чрезвычайные противоэпидемические комиссии (сколько по проблемам дерматовенерологии, решения);</w:t>
      </w:r>
    </w:p>
    <w:p>
      <w:pPr>
        <w:pStyle w:val="Normal"/>
        <w:numPr>
          <w:ilvl w:val="0"/>
          <w:numId w:val="3"/>
        </w:numPr>
        <w:ind w:left="0" w:firstLine="737"/>
        <w:rPr/>
      </w:pPr>
      <w:r>
        <w:rPr>
          <w:sz w:val="24"/>
          <w:szCs w:val="24"/>
        </w:rPr>
        <w:t>план заседаний штаба на 2020 год  (за отчетный: сколько заседаний - протоколы, вопросы, решения и принятые меры);</w:t>
      </w:r>
    </w:p>
    <w:p>
      <w:pPr>
        <w:pStyle w:val="Normal"/>
        <w:numPr>
          <w:ilvl w:val="0"/>
          <w:numId w:val="3"/>
        </w:numPr>
        <w:ind w:left="0" w:firstLine="737"/>
        <w:rPr>
          <w:sz w:val="24"/>
          <w:szCs w:val="24"/>
        </w:rPr>
      </w:pPr>
      <w:r>
        <w:rPr>
          <w:sz w:val="24"/>
          <w:szCs w:val="24"/>
        </w:rPr>
        <w:t>медицинский совет, конференции, семинары для медработников (сколько, темы);</w:t>
      </w:r>
    </w:p>
    <w:p>
      <w:pPr>
        <w:pStyle w:val="Normal"/>
        <w:numPr>
          <w:ilvl w:val="0"/>
          <w:numId w:val="3"/>
        </w:numPr>
        <w:ind w:left="0" w:firstLine="737"/>
        <w:rPr/>
      </w:pPr>
      <w:r>
        <w:rPr>
          <w:sz w:val="24"/>
          <w:szCs w:val="24"/>
        </w:rPr>
        <w:t>работа с заинтересованными службами и ведомствами;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>
          <w:sz w:val="24"/>
          <w:szCs w:val="24"/>
        </w:rPr>
        <w:t>работа с органами внутренних дел и другими службами по розыску больных;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>
          <w:sz w:val="24"/>
          <w:szCs w:val="24"/>
        </w:rPr>
        <w:t>работа по взаимодействию и проверке акушерско-гинекологической, урологической служб района;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>
          <w:sz w:val="24"/>
          <w:szCs w:val="24"/>
        </w:rPr>
        <w:t>имеется ли патронажная медсестра. Какая работа по выявлению источников, контактов проводилась. Сколько выявлено контактов по поручениям других мед. учреждений;</w:t>
      </w:r>
    </w:p>
    <w:p>
      <w:pPr>
        <w:pStyle w:val="Normal"/>
        <w:numPr>
          <w:ilvl w:val="0"/>
          <w:numId w:val="3"/>
        </w:numPr>
        <w:ind w:left="0" w:firstLine="737"/>
        <w:jc w:val="both"/>
        <w:rPr/>
      </w:pPr>
      <w:r>
        <w:rPr>
          <w:sz w:val="24"/>
          <w:szCs w:val="24"/>
        </w:rPr>
        <w:t>внедрение новых методов диагностики, лечения и профилактики кожных и венерических болезней (можно приложить копию карты внедр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проведено санитарно-просветительных мероприятий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ления на ТВ -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Темы: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ления на радио -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е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татьи в газету – с приложением газеты или ее ксерокопии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и всего:  ИППП -     , заразные кожные -     , хронические дерматозы -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седы всего:  ИППП -     , заразные кожные –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ан. бюллетени -      тем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готовлено брошюр -   , памяток -     , листовок -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ованы новые формы санпросвет рабо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Видео лекторий, радио лекторий, выставки, тематические вечера и т.д. на дискотеках и прочие.</w:t>
      </w:r>
    </w:p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: ОБСЛЕДОВАНИЕ НА ВИЧ-ИНФЕКЦИЮ</w:t>
      </w:r>
    </w:p>
    <w:p>
      <w:pPr>
        <w:pStyle w:val="Normal"/>
        <w:ind w:left="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7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1200"/>
        <w:gridCol w:w="1400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-Вен. боль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Обследование по клиническим показания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3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: ВЫВОДЫ И ПРЕДЛОЖ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облемы материально-технического обеспечения, лабораторной диагностики, организационно-методической работы. Какие пути решения данных проблем намечен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е оборудование для использования при оказании порядков оказания дерматовенерологической помощи имеется, какого оборудования нет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необходима помощь областного кожно-венерологического диспансера.    Какие темы сообщений хотели бы услышать на областном дне специалиста, с какими хотели бы выступить, какие материалы предлагаете для публикации в научно-практической литературе (приложить). </w:t>
      </w:r>
      <w:r>
        <w:rPr>
          <w:color w:val="FF0000"/>
          <w:sz w:val="24"/>
          <w:szCs w:val="24"/>
        </w:rPr>
        <w:t>ОБЯЗАТЕЛЬНО – тема для выступления на областной конференции, либо статья в сборник на 2020 год.</w:t>
      </w:r>
      <w:r>
        <w:rPr>
          <w:sz w:val="24"/>
          <w:szCs w:val="24"/>
        </w:rPr>
        <w:t xml:space="preserve"> </w:t>
      </w:r>
    </w:p>
    <w:p>
      <w:pPr>
        <w:pStyle w:val="3"/>
        <w:jc w:val="both"/>
        <w:rPr/>
      </w:pPr>
      <w:r>
        <w:rPr>
          <w:szCs w:val="24"/>
        </w:rPr>
        <w:t>Составленный годовой конъюнктурный отчет утверждается руководителем медицинской организации на 1 странице и подписывается врачом дерматовенерологом на последней странице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060"/>
        </w:tabs>
        <w:ind w:left="10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start w:val="13"/>
      <w:numFmt w:val="decimal"/>
      <w:lvlText w:val="%1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37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37"/>
    </w:pPr>
    <w:rPr>
      <w:sz w:val="24"/>
    </w:rPr>
  </w:style>
  <w:style w:type="paragraph" w:styleId="1">
    <w:name w:val="Знак1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1:00Z</dcterms:created>
  <dc:creator>Светлана</dc:creator>
  <dc:description/>
  <cp:keywords/>
  <dc:language>en-US</dc:language>
  <cp:lastModifiedBy>Orgmetod</cp:lastModifiedBy>
  <cp:lastPrinted>2019-11-27T09:12:00Z</cp:lastPrinted>
  <dcterms:modified xsi:type="dcterms:W3CDTF">2019-11-27T00:13:00Z</dcterms:modified>
  <cp:revision>89</cp:revision>
  <dc:subject/>
  <dc:title/>
</cp:coreProperties>
</file>